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управляюще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СМОТРЕНИЯ ЗАЯВОК НА УЧАСТИЕ В КОНКУРСЕ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РАВЛЯЮЩЕЙ ОРГАНИЗАЦИИ Д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члены конкурсной комиссии по проведению 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тбору  управляющей организации для управления многокварти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м, расположенным по адресу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сутствии претенд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й, должность, Ф.И.О. и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Ф.И.О.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протокол   о   том,  что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 вскрытия  конвертов  с  заявкам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и  заявки на участие в конкурсе от следующих организа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етендентов, количество страниц в зая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решения конкурсной комиссии признаны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следующие претенд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й или Ф.И.О.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нимателей,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конкурсной комиссии не допущены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 следующие претенд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й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й или Ф.И.О.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в двух экземплярах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3</Characters>
  <CharactersWithSpaces>2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конкурсе по отбору управляющей организации для управления многоквартирным домом на территории города Протв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