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"ярмарок выходного дн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верном админист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города Москвы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МОТРЕНИЯ ЗАЯВОК НА УЧАСТИЕ В КОНКУРС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РАБОТЫ "ЯРМАРОК ВЫХОДНОГО ДНЯ" В СЕВЕ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ИВНОМ ОКРУГЕ ГОРОДА МОСКВЫ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нкурс  проводит  префектура  Северного  административн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Москва, ул. Тимирязевская, д. 2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, дата и время рассмотрения заявок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заявок на участие в Конкурсе проводится по адресу: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имирязевская, д. 27, каб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заявок на участие в Конкурсе началось "___" 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 __ часов __ минут 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нкурсной комиссии определен распоряжением префе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от "___" __________ 2010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остав Конкурсной комиссии входит ___ членов. Заседание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 членов комиссии. Кворум имеется. Комиссия правомоч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т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  основании  результатов рассмотрения заявок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   отказе   в   допуске   к   участию   в   конкурсе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/индивидуальным предпринимател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56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/индивидуального </w:t>
              <w:br/>
              <w:t xml:space="preserve">предпринимателя, адрес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на право организации работы «ярмарок выходного дня» в Северном административном округе города Москвы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