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2/(номер Конкур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заявок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ткрытому Конкурсу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Москва "_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ие  работ  (оказание  услуг)  либо  поставка това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у  "_______________________________",  проводимому 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приоритетного национального проекта "Образовани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 случае   многолотового   конкурса   указываются  номер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аждого лот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Конкурсной комиссии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екретарь Конкурсной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Заявок на участие в Конкурсе началось в ____ по московскому времени "___" __________ 200__ года в комнате N _____ по адресу: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заседании присутствовало _______ членов Конкурсной комиссии, что составило __________ от общего количества членов Конкурс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,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ой комиссией рассмотрены Заявки следующих Участников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3239"/>
        <w:gridCol w:w="2430"/>
        <w:gridCol w:w="1216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Заявки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(полное)   </w:t>
              <w:br/>
              <w:t xml:space="preserve">наименование и     </w:t>
              <w:br/>
              <w:t xml:space="preserve">организационно-    </w:t>
              <w:br/>
              <w:t xml:space="preserve">правовая форма (для   </w:t>
              <w:br/>
              <w:t xml:space="preserve">юридического лица),   </w:t>
              <w:br/>
              <w:t xml:space="preserve">фамилия, имя, отчество </w:t>
              <w:br/>
              <w:t xml:space="preserve">(для физического лица, </w:t>
              <w:br/>
              <w:t xml:space="preserve">индивидуального     </w:t>
              <w:br/>
              <w:t xml:space="preserve">предпринимателя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>и почтовый адрес</w:t>
              <w:br/>
              <w:t>(для юридического</w:t>
              <w:br/>
              <w:t>лица), сведения о</w:t>
              <w:br/>
              <w:t>месте жительства</w:t>
              <w:br/>
              <w:t>(для физического</w:t>
              <w:br/>
              <w:t xml:space="preserve">лица,      </w:t>
              <w:br/>
              <w:t xml:space="preserve">индивидуального </w:t>
              <w:br/>
              <w:t>предпринимателя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контакт-</w:t>
              <w:br/>
              <w:t xml:space="preserve">ного    </w:t>
              <w:br/>
              <w:t>телефо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ая комиссия, рассмотрев Заявки на участие в Конкурсе на предмет соответствия Заявки на участие в Конкурсе и Участника размещения заказа требованиям, установленным Конкурсной документацией, с учетом результатов проведенных экспертиз приняла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лее отражаются возможные варианты развития событий при вскрытии Заявок на участие в Конкурсе и выбираются варианты (которые отражаются в протоколе) в соответствии с ситуацией А, или Б, или В, или Г. Необходимо учитывать, что в случае многолотового конкурса по разным лотам могут быть разные варианты ситуаций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предоставления на Конкурс более одного конверта с Заявками на участие в Конкурсе и допуска более одного Участника размещения заказа к участию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тить к участию в Конкурсе Участников размещения заказа и признать Участниками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5536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Заявки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решен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ть Участнику (Участникам) размещения заказа в допуске к участию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5536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Заявки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решен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ить Заявки на участие в Конкурсе, поданные Участниками размещения заказа, признанными Участниками Конкурса, на оценку и сопоставление в соответствии со статьей 28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в порядке, установленном Конкурс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ить уведомления о принятых Конкурсной комиссией решениях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предоставления на Конкурс более одного конверта с Заявками на участие в Конкурсе и отказа в допуске к участию в Конкурсе всем Участникам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ть Участникам размещения заказа в допуске к участию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5536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Заявки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решен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нятого решения, в соответствии с пунктом 4 статьи 27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признать Конкурс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ить уведомления о принятых Конкурсной комиссией решениях Участникам размещения заказа, подавшим Заявки на участие в Конкурсе и не допущенным к участию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предоставления на Конкурс более одного конверта с Заявками на участие в Конкурсе и допуска к Участию в Конкурсе одного Участника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тить к участию в Конкурсе Участника размещения заказа и признать Участником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5536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Заявки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решен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у (Участникам) размещения заказа отказать в допуске к участию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5536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Заявки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решен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нятого решения, в соответствии с пунктом 4 статьи 27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признать Конкурс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ить уведомления о принятых Конкурсной комиссией решениях Участнику размещения заказа, подавшему Заявку на участие в Конкурсе и признанному Участником Конкурса, и Участнику (Участникам) размещения заказа, подавшему(им) Заявки на участие в Конкурсе и не допущенным к участию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в соответствии со статьей 27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является основанием заключения Государственного контракта с Участнико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нятого решения, в соответствии с пунктом 5 статьи 27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в течение трех дней со дня подписания настоящего протокола передать Участнику Конкурса для подписания проект Государственного контракта, на условиях и по цене, предложенных таким Участником в Заявке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Конкурса должен подписать Государственный контракт и передать его Заказчику в течение двадцати дней со дня подписания настоящего протокола, т.е. до "___" _______________ 2006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Конкурса должен предоставить обеспечение исполнения Государственного контракта в размере _____% начальной цены Государственного контракта (за исключением бюджетных учреждений) &lt;*&gt; в течение _____________ со дня подписания настоящего протокола, т.е. до "___" ____________ 2006 год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это требование установлено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случае предоставления на Конкурс единственного конверта с Заявкой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соответствующими требованиям, установленным Конкурсной документацией, Заявку на участие в Конкурсе и Участника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5536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Заявки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решен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в соответствии со статьями 25, 27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является основанием заключения Государственного контракта с Участником размещ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нятого решения, в соответствии с пунктом 12 статьи 25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 в течение трех дней со дня подписания настоящего протокола передать Участнику размещения заказа для подписания проект Государственного контракта, на условиях и по цене, предложенных таким Участником в Заявке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Конкурса должен подписать Государственный контракт и передать его Заказчику в течение двадцати дней со дня подписания настоящего протокола, т.е. до "___" ______________ 2006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Конкурса должен предоставить обеспечение исполнения Государственного контракта в размере _____% начальной цены Государственного контракта (за исключением бюджетных учреждений) &lt;*&gt; в течение _____________ со дня подписания настоящего протокола, т.е. до "___" ___________ 2006 год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это требование установлено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 Конкурс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большинством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голосования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-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-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ое мнение (фамилия, имя, отчество члена Конкурсной комиссии,</w:t>
              <w:br/>
              <w:t xml:space="preserve">изложение его особого мнения):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нкурс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нкурс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екретар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                       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должность             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Заказ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" _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3</Words>
  <Characters>9251</Characters>
  <CharactersWithSpaces>7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Федеральное агентство по образованию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заявок на участие в конкурсе по открытому конкурсу, проводимому в рамках реализации приоритетного национального проекта «Образ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