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органо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открытого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управляющей организа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смотрения заявок на участие в конкурсе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члены конкурсной комиссии по проведению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бору  управляющей организации для управления многокварти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м, расположенным по адрес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претенд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й, должность, ф.и.о. и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протокол   о   том,  что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вскрытия  конвертов  с  заявкам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и  заявки на участие в конкурсе от следующих организ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тендентов, количество страниц в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решения конкурсной комиссии признаны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ей,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конкурсной комиссии не допущены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й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протокол составлен в дву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Правительство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по отбору управляющей организации для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