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уры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10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Экземпля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СМОТРЕНИЯ ЗАЯВОК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нкурс  проводит: Префектура _____ административного округ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контактного телефон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Место,  дата  и  время  рассмотрения  заявок на участие в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заявок на участие в конкурсе проводится по адрес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 заявок  на  участие  в конкурсе началось "_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в __ часов __ минут по московскому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Состав   конкурсной   комиссии  определен  распоряжением  преф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административного   округа   города  Москвы  от 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200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состав конкурсной комиссии входит __ членов. Заседание про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 членов комиссии. Кворум имеется. Комиссия правомоч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шением конкурсной комиссии конкурс признан несостоявшимся по ло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ценочные листы членов конкурсной комиссии прилагаются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лота│Адрес размещения       │Участники конкурса   │Причины призн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"Ярмарки выходного дня"│                     │конкурс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        │</w:t>
      </w:r>
      <w:r>
        <w:rPr/>
        <w:t>несостоявшим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2           │          5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│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│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┴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ведения  о  победителях  конкурса,  заявкам 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присвоен первый но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лота│Адрес размещения       │Количество участников│Победитель конкур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"Ярмарки выходного дня"│(порядковый номер по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ранжированию)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граф и пунктов  дана в  соответствии с  официальным 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2           │          5          │         6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│                       │1. ООО "__________"  │ООО "__________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2. ИП _____________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3. ЗАО "__________"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4.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│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┴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комиссии окончено "___"  __________ ____ г. в ____ часо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ут по московскому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д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 подписан   всеми   присутствующими   на   заседании  чл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   Ф.И.О.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    Ф.И.О.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комиссии                        Ф.И.О.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комиссии                        Ф.И.О.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                                  Ф.И.О.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                           Ф.И.О.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5</Characters>
  <CharactersWithSpaces>3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заявок на участие в конкурсе на право оказания операторских услуг на «Ярмарках выходного дня» на территории Юго-Восточного административного округ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