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7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ложе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 проведении администрацие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ородского округа Котельник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крытого конкурса по отбор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правляющей организации для управл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ногоквартирным домом в случае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если все помещения находятс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муниципальной собственности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ПРОТОКОЛ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РАССМОТРЕНИЯ ЗАЯВОК НА УЧАСТИЕ В КОНКУРСЕ ПО ОТБОР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УПРАВЛЯЮЩЕЙ ОРГАНИЗАЦИИ ДЛЯ УПРАВЛ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МНОГОКВАРТИРНЫМ ДОМ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Мы,   члены   конкурсной  комиссии  по  проведению  открытого  конкурс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  отбору  управляющей  организации  для управления многоквартирным домом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сположенным по адресу 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седатель комиссии: 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члены комиссии: 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(Ф.И.О. членов комисс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присутствии претендентов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(наименование организаций, должность, Ф.И.О. их представителе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или Ф.И.О. индивидуальных предпринимателей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ставили  настоящий  протокол  о  том,  что  в  соответствии  с протокол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скрытия  конвертов  с  заявками  на  участие  в  конкурсе поступили заявк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  участие   в   конкурсе   от  следующих  организаций  и  индивидуаль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принимателей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(наименование претендентов, количество страниц в заявк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  основании решения конкурсной комиссии признаны участниками конкурс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ледующие претенденты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(наименование организаций или Ф.И.О. индивидуаль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предпринимателей, обоснование принятого реш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   основании  решения  конкурсной  комиссии  не  допущены  к  участи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конкурсе следующие претенденты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(наименование организации или Ф.И.О. индивидуального предпринима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связи с 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(причина отказ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(наименование организаций или Ф.И.О. индивидуальных предпринимателей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связи с 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(причина отказ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стоящий протокол составлен в двух экземплярах на ___ листах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едседатель комиссии: 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(Ф.И.О., 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Члены комиссии: 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(Ф.И.О.,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_____ 200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88</Words>
  <Characters>3264</Characters>
  <CharactersWithSpaces>278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20:54:00Z</dcterms:created>
  <dc:creator>Органы местного самоуправления г./пос. Котельники</dc:creator>
  <dc:description/>
  <dc:language>en-US</dc:language>
  <cp:lastModifiedBy/>
  <dcterms:modified xsi:type="dcterms:W3CDTF">2011-10-30T20:54:00Z</dcterms:modified>
  <cp:revision>2</cp:revision>
  <dc:subject>Протокол</dc:subject>
  <dc:title>Протокол рассмотрения заявок на участие в конкурсе по отбору управляющей организации для управления многоквартирным домом в городском округе Котельники Московской обла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