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Единой коми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размещению заказ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ПРОТОКОЛ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РАССМОТРЕНИЯ ЗАЯВОК НА УЧАСТ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В ____________________ КОНКУРС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Вид конкурс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    "__" ______ 200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Место проведения процедуры рассмотр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Наименование предмета конкурс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Наименование лота (в случае, если в предмет конкурса входя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сколько лотов) &lt;1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Состав Конкурсной комисс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заседании Единой комиссии по рассмотрению заявок на участ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конкурсе присутствов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Единой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меститель Председателя Единой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лены Единой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екретарь Единой комиссии: &lt;2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В этом случае Протокол рассмотрения заявок на участие в конкурсе оформляется отдельно по каждому ло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В случае если Секретарь Единой комиссии утвержден решением Заказчика о создании Единой коми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роцедура вскрытия конвертов с заявками на участие в конкурсе и (или) открытия доступа к поданным в форме электронных документов заявкам была проведена Единой комиссией с _____ часов ____ минут по _____ часов ____ минут "__" _________ 200_ года по адресу: ____________ (Протокол вскрытия конвертов с заявками на участие в открытом/закрытом конкурсе и открытия доступа к поданным в форме электронных документов заявкам на участие в открытом/закрытом конкурсе N ____ от _________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Процедура рассмотрения заявок на участие в конкурсе проводилась Единой комиссией в период с _______ часов ______ минут "__" ______ 200_ года по _____ часов ____ минут "__" ___________ 200_ года по адресу: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На процедуру рассмотрения были предоставлены заявки на участие в конкурсе следующих участников размещения зака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431"/>
        <w:gridCol w:w="1349"/>
        <w:gridCol w:w="1216"/>
        <w:gridCol w:w="945"/>
        <w:gridCol w:w="1214"/>
        <w:gridCol w:w="1080"/>
      </w:tblGrid>
      <w:tr>
        <w:trPr>
          <w:trHeight w:val="15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(для </w:t>
              <w:br/>
              <w:t xml:space="preserve">юридического ли- </w:t>
              <w:br/>
              <w:t xml:space="preserve">ца), фамилия,    </w:t>
              <w:br/>
              <w:t xml:space="preserve">имя, отчество    </w:t>
              <w:br/>
              <w:t xml:space="preserve">(для физического </w:t>
              <w:br/>
              <w:t xml:space="preserve">лица) участника  </w:t>
              <w:br/>
              <w:t>размещения заказа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рганиза-</w:t>
              <w:br/>
              <w:t xml:space="preserve">ционно-  </w:t>
              <w:br/>
              <w:t xml:space="preserve">правовая </w:t>
              <w:br/>
              <w:t xml:space="preserve">форма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  </w:t>
              <w:br/>
              <w:t>нахожде-</w:t>
              <w:br/>
              <w:t>ния (для</w:t>
              <w:br/>
              <w:t xml:space="preserve">юриди-  </w:t>
              <w:br/>
              <w:t xml:space="preserve">ческого </w:t>
              <w:br/>
              <w:t xml:space="preserve">лица),  </w:t>
              <w:br/>
              <w:t xml:space="preserve">место   </w:t>
              <w:br/>
              <w:t xml:space="preserve">житель- </w:t>
              <w:br/>
              <w:t xml:space="preserve">ства    </w:t>
              <w:br/>
              <w:t>(для фи-</w:t>
              <w:br/>
              <w:t>зическо-</w:t>
              <w:br/>
              <w:t>го лица)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что-</w:t>
              <w:br/>
              <w:t xml:space="preserve">вый   </w:t>
              <w:br/>
              <w:t xml:space="preserve">адрес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аспорт-</w:t>
              <w:br/>
              <w:t>ные дан-</w:t>
              <w:br/>
              <w:t>ные (для</w:t>
              <w:br/>
              <w:t>физичес-</w:t>
              <w:br/>
              <w:t>кого ли-</w:t>
              <w:br/>
              <w:t xml:space="preserve">ца)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</w:t>
              <w:br/>
              <w:t xml:space="preserve">кон-   </w:t>
              <w:br/>
              <w:t>тактно-</w:t>
              <w:br/>
              <w:t xml:space="preserve">го те- </w:t>
              <w:br/>
              <w:t xml:space="preserve">лефона </w:t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том числе участники размещения заказа, имеющие преимущества при участии в размещении заказов в соответствии с действующим законодательством Российской Федерац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431"/>
        <w:gridCol w:w="1349"/>
        <w:gridCol w:w="1216"/>
        <w:gridCol w:w="945"/>
        <w:gridCol w:w="1214"/>
        <w:gridCol w:w="1080"/>
      </w:tblGrid>
      <w:tr>
        <w:trPr>
          <w:trHeight w:val="15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(для </w:t>
              <w:br/>
              <w:t xml:space="preserve">юридического ли- </w:t>
              <w:br/>
              <w:t xml:space="preserve">ца), фамилия,    </w:t>
              <w:br/>
              <w:t xml:space="preserve">имя, отчество    </w:t>
              <w:br/>
              <w:t xml:space="preserve">(для физического </w:t>
              <w:br/>
              <w:t xml:space="preserve">лица) участника  </w:t>
              <w:br/>
              <w:t>размещения заказа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рганиза-</w:t>
              <w:br/>
              <w:t xml:space="preserve">ционно-  </w:t>
              <w:br/>
              <w:t xml:space="preserve">правовая </w:t>
              <w:br/>
              <w:t xml:space="preserve">форма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  </w:t>
              <w:br/>
              <w:t>нахожде-</w:t>
              <w:br/>
              <w:t>ния (для</w:t>
              <w:br/>
              <w:t xml:space="preserve">юриди-  </w:t>
              <w:br/>
              <w:t xml:space="preserve">ческого </w:t>
              <w:br/>
              <w:t xml:space="preserve">лица),  </w:t>
              <w:br/>
              <w:t xml:space="preserve">место   </w:t>
              <w:br/>
              <w:t xml:space="preserve">житель- </w:t>
              <w:br/>
              <w:t xml:space="preserve">ства    </w:t>
              <w:br/>
              <w:t>(для фи-</w:t>
              <w:br/>
              <w:t>зическо-</w:t>
              <w:br/>
              <w:t>го лица)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что-</w:t>
              <w:br/>
              <w:t xml:space="preserve">вый   </w:t>
              <w:br/>
              <w:t xml:space="preserve">адрес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аспорт-</w:t>
              <w:br/>
              <w:t>ные дан-</w:t>
              <w:br/>
              <w:t>ные (для</w:t>
              <w:br/>
              <w:t>физичес-</w:t>
              <w:br/>
              <w:t>кого ли-</w:t>
              <w:br/>
              <w:t xml:space="preserve">ца)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</w:t>
              <w:br/>
              <w:t xml:space="preserve">кон-   </w:t>
              <w:br/>
              <w:t>тактно-</w:t>
              <w:br/>
              <w:t xml:space="preserve">го те- </w:t>
              <w:br/>
              <w:t xml:space="preserve">лефона </w:t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Единая комиссия рассмотрела заявки на участие в конкурсе в соответствии с требованиями и условиями, установленными в конкурсной документации, и приняла решение: (выбрать нужное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Допустить к участию в конкурсе и признать участниками конкурса следующих участников размещения заказа, подавших заявки на участие в конкурс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8235"/>
      </w:tblGrid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(для юридического лица), фамилия, имя, отчество</w:t>
              <w:br/>
              <w:t xml:space="preserve">(для физического лица) участника размещения заказа     </w:t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Отказать в допуске к участию в конкурсе следующим участникам размещения заказа, подавшим заявки на участие в конкурс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3780"/>
        <w:gridCol w:w="4456"/>
      </w:tblGrid>
      <w:tr>
        <w:trPr>
          <w:trHeight w:val="7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  </w:t>
              <w:br/>
              <w:t xml:space="preserve">(для юридического лица),  </w:t>
              <w:br/>
              <w:t>фамилия, имя, отчество (для</w:t>
              <w:br/>
              <w:t>физического лица) участника</w:t>
              <w:br/>
              <w:t xml:space="preserve">размещения заказа     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основание принятого решения  </w:t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Отказать в допуске к участию в конкурсе всех участников размещения заказа, подавших заявки на участие в конкурсе, и признать конкурс несостоявшим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3780"/>
        <w:gridCol w:w="4456"/>
      </w:tblGrid>
      <w:tr>
        <w:trPr>
          <w:trHeight w:val="7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  </w:t>
              <w:br/>
              <w:t xml:space="preserve">(для юридического лица),  </w:t>
              <w:br/>
              <w:t>фамилия, имя, отчество (для</w:t>
              <w:br/>
              <w:t>физического лица) участника</w:t>
              <w:br/>
              <w:t xml:space="preserve">размещения заказа     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основание принятого решения  </w:t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4.  Признать участником конкурса одного участника размещ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аза, подавшего заявку на участие в конкурсе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(для юридического лица), фамилия, имя, отчество  (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физического лица) участника размещения зака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знать   конкурс   несостоявшимся   и   рекомендовать  Заказчи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ить   государственный  контракт  с  единственным  участник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мещения  заказа,  который подал заявку на участие в конкурсе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ыл  признан участником конкурса, на условиях и по цене контрак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ые  предусмотрены  заявкой на участие в конкурсе и конкурс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ац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Конкурсная комиссия подведет итоги конкурса в сроки, указанные в извещении о проведении настоящего отрытого конкур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Настоящий Протокол подлежит размещению на официальном сайте 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Настоящий Протокол подлежит хранению в течение трех лет с подведения итогов настоящего конкурс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 Подпис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Единой       _________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миссии:                 (Подпись)   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меститель Председателя  _________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Единой комиссии:          (Подпись)   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лены Единой комиссии:    _________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Подпись)   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_________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Подпись)   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_________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Подпись)   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_________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Подпись)   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екретарь Единой          _________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миссии: &lt;1&gt;             (Подпись)   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тавитель Заказчика:  _________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Подпись)   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тавитель             _________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полномоченного           (Подпись)   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ргана &lt;2&gt;: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В случае если Секретарь Единой комиссии утвержден решением Заказчика о создании Единой коми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Указывается только в случае (в случаях) размещения заказа уполномоченным орган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32</Words>
  <Characters>6908</Characters>
  <CharactersWithSpaces>588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11:00Z</dcterms:created>
  <dc:creator>Федеральное агентство геодезии и картографии</dc:creator>
  <dc:description/>
  <dc:language>en-US</dc:language>
  <cp:lastModifiedBy/>
  <dcterms:modified xsi:type="dcterms:W3CDTF">2011-10-30T13:11:00Z</dcterms:modified>
  <cp:revision>2</cp:revision>
  <dc:subject>Протокол</dc:subject>
  <dc:title>Протокол рассмотрения заявок на участие в конкурсе на размещение заказов на поставку топографо-геодезической и картографической продукции, выполнение топографо-геодезических и картографических работ, оказание услуг для федеральных государственных нужд Фе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