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нкурс проводит префектура Зеленоградского административного округ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номер контактного телефона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сто, дата и время рассмотр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ок на участие в конкурсе проводится по адресу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ок на участие в конкурсе началось "__"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 конкурсной комиссии определен распоряжением префекта ___________________________ административного округа города Москвы от "__" _____ 200__ г.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став конкурсной комиссии входит _____ членов. Заседание проводится в присутствии ________ членов комиссии. Кворум имеется. Комиссия правомоч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основании результатов рассмотрения заявок на участие в конкурсе принято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 отказе в допуске к участию в конкурсе следующим организациям/индивидуальным предпринимателя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835"/>
        <w:gridCol w:w="6750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 xml:space="preserve">п/п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/индивидуального         </w:t>
              <w:br/>
              <w:t xml:space="preserve">предпринимателя, адрес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 допуске к участию в конкурсе и признании участниками конкурса, рассмотрении заявок и присвоении заявкам на участие в конкурсе следующих порядковых но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95"/>
        <w:gridCol w:w="1755"/>
        <w:gridCol w:w="1619"/>
        <w:gridCol w:w="1756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рассмотрения заявок        </w:t>
              <w:br/>
              <w:t xml:space="preserve">на участие в конкурсе              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 </w:t>
              <w:br/>
              <w:t xml:space="preserve">" "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       </w:t>
              <w:br/>
              <w:t xml:space="preserve">" "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вид и оформление объек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нность торгово-технологическим</w:t>
              <w:br/>
              <w:t xml:space="preserve">оборудованием и инвентарем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людение санитарных требований    </w:t>
              <w:br/>
              <w:t xml:space="preserve">(с учетом специализации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весоизмерительными   </w:t>
              <w:br/>
              <w:t xml:space="preserve">приборам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зарегистрированной   </w:t>
              <w:br/>
              <w:t xml:space="preserve">в установленном порядке             </w:t>
              <w:br/>
              <w:t xml:space="preserve">контрольно-кассовой техникой,       </w:t>
              <w:br/>
              <w:t xml:space="preserve">бланками строгой отчетности,        </w:t>
              <w:br/>
              <w:t xml:space="preserve">утвержденными Минфином РФ           </w:t>
              <w:br/>
              <w:t xml:space="preserve">(для предприятий службы быта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й режим производства  </w:t>
              <w:br/>
              <w:t xml:space="preserve">и реализации продукции              </w:t>
              <w:br/>
              <w:t xml:space="preserve">(для предприятий быстрого питания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 транспортными           </w:t>
              <w:br/>
              <w:t xml:space="preserve">средствами, в т.ч.                  </w:t>
              <w:br/>
              <w:t xml:space="preserve">специализированным транспорто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материалами          </w:t>
              <w:br/>
              <w:t xml:space="preserve">для оказания услуг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квалифицированным    </w:t>
              <w:br/>
              <w:t xml:space="preserve">персоналом для оказания услуг,      </w:t>
              <w:br/>
              <w:t xml:space="preserve">законно осуществляющим трудовую     </w:t>
              <w:br/>
              <w:t xml:space="preserve">деятельность на территории города   </w:t>
              <w:br/>
              <w:t xml:space="preserve">Москв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емая система контроля        </w:t>
              <w:br/>
              <w:t xml:space="preserve">качества оказываемых услуг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сумма по ранжированию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ковый номер по ранжированию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своение порядкового номера осуществляется каждым членом Конкурсной комиссии. Член Конкурсной комиссии присваивает место каждому участнику конкурса по каждому критерию (число соответствует числу зая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участника присваивается исходя из полученной итоговой суммы по ранжированию - чем меньше итоговая сумма, тем меньше порядковы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 двух и более участников равное минимальное количество баллов, то преимущество предоставляется участ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нее осуществлявшему деятельность на аналогичных объектах по адресам, указанным в схемах размещения, при отсутствии жалоб населения и грубых нарушений, выявленных органами государственного контроля и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меющему рекомендательные письма, характеризующие и/или подтверждающие его участие в реализации городских программ и мероприятий, в т.ч. социально значи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 победителе конкурса, заявке на участие в конкурсе которого присвоен первый но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бедитель  конкурса,  заявке  на  участие в конкурс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 первый номер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(для юрид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(для индивидуального предпринимателя)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комиссии окончено "__" ______ г. в __ часов 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д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одписан всеми присутствующими  на заседании 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 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миссии 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миссии 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0</Characters>
  <CharactersWithSpaces>4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конкурсе на размещение нестационарных объектов мелкорозничной сети на территории Зеленоградск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