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окол рассмотрения заявок на участие в открытом аукцион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    "__"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 процедуры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едмета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ав аук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седании   аукционной   комиссии  по  рассмотрению заявок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ук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ук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укционной комисси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вещение о проведении аукциона было опубликовано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т "__" _______ 200_ г. под номером 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о на сайте ________________ в сети Интерне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официального сай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дура   рассмотрения   заявок   на   участие  в аукционе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укционной комиссией в период с __ часов __ мину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__ часов __ минут "__" ___________ 200_ г. по адресу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  окончания  указанного в извещении о проведении аукциона срока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ок на участие в аукционе "__" _____ 200_ г. __ часов __ минут (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) было представлено ________________ (_____________) заяв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ие в аукционе на бумажном носителе и _________ (_________) заяв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е   электронных   документов,   как   это   зафиксировано  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  поступления заявок на участие в аукционе (Приложение N 1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околу рассмотрения заявок на участие в аукцион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б участниках, подавших заявки на участие в аукци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215"/>
        <w:gridCol w:w="1486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для</w:t>
              <w:br/>
              <w:t xml:space="preserve">юридического   </w:t>
              <w:br/>
              <w:t xml:space="preserve">лица), фамилия, </w:t>
              <w:br/>
              <w:t xml:space="preserve">имя, отчество  </w:t>
              <w:br/>
              <w:t xml:space="preserve">(для физического </w:t>
              <w:br/>
              <w:t xml:space="preserve">лица) участника </w:t>
              <w:br/>
              <w:t xml:space="preserve">аукцион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 </w:t>
              <w:br/>
              <w:t>зационно-</w:t>
              <w:br/>
              <w:t xml:space="preserve">правовая </w:t>
              <w:br/>
              <w:t xml:space="preserve">форма    </w:t>
              <w:br/>
              <w:t>участника</w:t>
              <w:br/>
              <w:t xml:space="preserve">аукцио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- </w:t>
              <w:br/>
              <w:t xml:space="preserve">дения (для   </w:t>
              <w:br/>
              <w:t xml:space="preserve">юридического </w:t>
              <w:br/>
              <w:t xml:space="preserve">лица), место </w:t>
              <w:br/>
              <w:t xml:space="preserve">жительства   </w:t>
              <w:br/>
              <w:t>(для физичес-</w:t>
              <w:br/>
              <w:t xml:space="preserve">кого лица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 xml:space="preserve">адрес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  <w:br/>
              <w:t xml:space="preserve">(для фи-  </w:t>
              <w:br/>
              <w:t xml:space="preserve">зического </w:t>
              <w:br/>
              <w:t xml:space="preserve">лица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онтак-</w:t>
              <w:br/>
              <w:t xml:space="preserve">тного  </w:t>
              <w:br/>
              <w:t>телефо-</w:t>
              <w:br/>
              <w:t xml:space="preserve">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  окончания  указанного в извещении о проведении аукциона срока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ок на участие в аукционе "__" ____________ 200_ г.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ремя _____________) были отозваны ______ (_________)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аукционе на бумажном носителе и ________ (____________) заявок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лектронных документов следующими участниками размещения заказ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324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   </w:t>
              <w:br/>
              <w:t xml:space="preserve">фамилия, имя, отчество (для физического   </w:t>
              <w:br/>
              <w:t xml:space="preserve">лица) участника аукциона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укционная   комиссия   рассмотрела   заявки   на  участие в аукцио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тветствие требованиям,  установленным  в документации  об аукцион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ла решение (выбра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Допустить   к   участию   в   аукционе и признать участниками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частников, подавших заявки на участие в аукци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фамилия, имя, отчество (для  </w:t>
              <w:br/>
              <w:t xml:space="preserve">физического лица) участника аукцион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Отказать в допуске к участию в аукционе следующим участникам аукц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шим заявки на участие в аукци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324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   </w:t>
              <w:br/>
              <w:t xml:space="preserve">фамилия, имя, отчество (для физического   </w:t>
              <w:br/>
              <w:t xml:space="preserve">лица) участника аукциона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</w:t>
              <w:br/>
              <w:t xml:space="preserve">реш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Отказать  в  допуске  к  участию  в аукционе всем участникам, по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на участие в аукционе, и признать аукцион несостоявшим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324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   </w:t>
              <w:br/>
              <w:t xml:space="preserve">фамилия, имя, отчество (для физического   </w:t>
              <w:br/>
              <w:t xml:space="preserve">лица) участника аукциона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</w:t>
              <w:br/>
              <w:t xml:space="preserve">реш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Признать  участником  аукциона  одного  участника, подавшего заявк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физического лица)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   Признать    аукцион    несостоявшимся   и   заключить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  с единственным участником, который подал заявку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укционе, и был признан участником аукциона, на условиях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об  аукционе,  по  начальной  цене,  указанной в извещ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стоящий  протокол рассмотрения заявок на участие в аукционе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 на официальном сайте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Настоящий  протокол  подлежит  хранению  в течение трех лет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проведения настоящего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у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              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укционной комиссии: 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укционной       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&lt;*&gt;                   (Подпись)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Секретарь аукционной комиссии утвержден решением Заказчика о создании аук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7</Characters>
  <CharactersWithSpaces>5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открытом аукционе на право заключения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