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-П-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рытый конкурс проводит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(Соответствующая информация указывается в отношении каждого лота. В случае если лот один, слово "Лот" не указывается и соответствующая информация указывается в отношении единственного предмета конкурс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от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ме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ведения об участниках размещения заказа, подавших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914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заявки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, </w:t>
              <w:br/>
              <w:t xml:space="preserve">подавший заявку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заявки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ОГРН (для    </w:t>
              <w:br/>
              <w:t>юридического лица), Ф.И.О. и</w:t>
              <w:br/>
              <w:t>ОГРИП (для физического лица)</w:t>
              <w:br/>
              <w:t xml:space="preserve">и почтовый адрес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дтверждение государственного заказчика поступления на его счет денежных средств в качестве обеспечения заявки на участие в конкурсе &lt;*&gt; (если такое требование указано в конкурсной документации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реквизиты официального письма государственного заказчика о поступлении на его счет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 итогам рассмотрения заявок на участие в конкурсе путем голосования приняты следующи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допуске к участию в конкурсе и о признании участниками конкурса участников размещения заказа, подавших заявки на участие в конкурсе, принято в отношении следующих участник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566"/>
        <w:gridCol w:w="2699"/>
        <w:gridCol w:w="2565"/>
      </w:tblGrid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         </w:t>
              <w:br/>
              <w:t>размещения заказа,</w:t>
              <w:br/>
              <w:t xml:space="preserve">подавший заявку,  </w:t>
              <w:br/>
              <w:t xml:space="preserve">допущенный к      </w:t>
              <w:br/>
              <w:t>участию в конкурсе</w:t>
              <w:br/>
              <w:t xml:space="preserve">и признанный      </w:t>
              <w:br/>
              <w:t xml:space="preserve">участником        </w:t>
              <w:br/>
              <w:t xml:space="preserve">конкурса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инятие        </w:t>
              <w:br/>
              <w:t xml:space="preserve">решения (в данной  </w:t>
              <w:br/>
              <w:t xml:space="preserve">графе указываются  </w:t>
              <w:br/>
              <w:t xml:space="preserve">Ф.И.О. членов      </w:t>
              <w:br/>
              <w:t xml:space="preserve">конкурсной         </w:t>
              <w:br/>
              <w:t xml:space="preserve">комиссии,          </w:t>
              <w:br/>
              <w:t xml:space="preserve">проголосовавших за </w:t>
              <w:br/>
              <w:t xml:space="preserve">принятие решения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инятия   </w:t>
              <w:br/>
              <w:t xml:space="preserve">решения (в данной </w:t>
              <w:br/>
              <w:t xml:space="preserve">графе указываются </w:t>
              <w:br/>
              <w:t xml:space="preserve">Ф.И.О. членов     </w:t>
              <w:br/>
              <w:t xml:space="preserve">конкурсной        </w:t>
              <w:br/>
              <w:t xml:space="preserve">комиссии,         </w:t>
              <w:br/>
              <w:t xml:space="preserve">проголосовавших   </w:t>
              <w:br/>
              <w:t xml:space="preserve">против принятия   </w:t>
              <w:br/>
              <w:t xml:space="preserve">решения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отказе в допуске участников размещения заказа к участию в конкурсе принято в отношении следующих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699"/>
        <w:gridCol w:w="2430"/>
        <w:gridCol w:w="2431"/>
        <w:gridCol w:w="3510"/>
      </w:tblGrid>
      <w:tr>
        <w:trPr>
          <w:trHeight w:val="22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 размещения</w:t>
              <w:br/>
              <w:t xml:space="preserve">заказа, подавший   </w:t>
              <w:br/>
              <w:t xml:space="preserve">заявку, которому   </w:t>
              <w:br/>
              <w:t xml:space="preserve">отказано в допуске </w:t>
              <w:br/>
              <w:t xml:space="preserve">к участию          </w:t>
              <w:br/>
              <w:t xml:space="preserve">в конкурсе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инятие      </w:t>
              <w:br/>
              <w:t>решения (в данной</w:t>
              <w:br/>
              <w:t>графе указываются</w:t>
              <w:br/>
              <w:t xml:space="preserve">Ф.И.О. членов    </w:t>
              <w:br/>
              <w:t xml:space="preserve">конкурсной       </w:t>
              <w:br/>
              <w:t xml:space="preserve">комиссии,        </w:t>
              <w:br/>
              <w:t xml:space="preserve">проголосовавших  </w:t>
              <w:br/>
              <w:t xml:space="preserve">за принятие      </w:t>
              <w:br/>
              <w:t xml:space="preserve">решения)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инятия  </w:t>
              <w:br/>
              <w:t>решения (в данной</w:t>
              <w:br/>
              <w:t>графе указываются</w:t>
              <w:br/>
              <w:t xml:space="preserve">Ф.И.О. членов    </w:t>
              <w:br/>
              <w:t xml:space="preserve">конкурсной       </w:t>
              <w:br/>
              <w:t xml:space="preserve">комиссии,        </w:t>
              <w:br/>
              <w:t xml:space="preserve">проголосовавших  </w:t>
              <w:br/>
              <w:t xml:space="preserve">против принятия  </w:t>
              <w:br/>
              <w:t xml:space="preserve">решения)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отказа       </w:t>
              <w:br/>
              <w:t xml:space="preserve">в допуске участника      </w:t>
              <w:br/>
              <w:t xml:space="preserve">размещения заказа        </w:t>
              <w:br/>
              <w:t xml:space="preserve">к участию в конкурсе     </w:t>
              <w:br/>
              <w:t xml:space="preserve">и указание положений     </w:t>
              <w:br/>
              <w:t xml:space="preserve">Федерального закона      </w:t>
              <w:br/>
              <w:t xml:space="preserve">от 21.07.2005 N 94-ФЗ,   </w:t>
              <w:br/>
              <w:t xml:space="preserve">которым не соответствует </w:t>
              <w:br/>
              <w:t xml:space="preserve">участник размещения      </w:t>
              <w:br/>
              <w:t xml:space="preserve">заказа, положений        </w:t>
              <w:br/>
              <w:t xml:space="preserve">конкурсной документации, </w:t>
              <w:br/>
              <w:t xml:space="preserve">которым не соответствует </w:t>
              <w:br/>
              <w:t xml:space="preserve">заявка на участие в      </w:t>
              <w:br/>
              <w:t>конкурсе этого участника,</w:t>
              <w:br/>
              <w:t xml:space="preserve">положений заявки,        </w:t>
              <w:br/>
              <w:t xml:space="preserve">не соответствующих       </w:t>
              <w:br/>
              <w:t xml:space="preserve">требованиям конкурсной   </w:t>
              <w:br/>
              <w:t xml:space="preserve">документ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конкурс признается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. В соответствии с ч. 5 ст.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государственный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ответствующий абзац в нужной редакции вносится в Протокол в случае признания конкурса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комиссии окончено "__" 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принятии конкурсной комиссией решения о привлечении экспертов для оценки и сопо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дложению представителя государственного заказчика решение принималось/не приним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нкурсной комиссии, уполномоченным представителем Государственного заказчика/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891"/>
        <w:gridCol w:w="216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седателя</w:t>
              <w:br/>
              <w:t xml:space="preserve">комиссии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8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г. Москвы по конкурентной политике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открытом конкурсе, составляемый при размещении заказов путем проведения торгов. Форма № К-П-7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