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 ПРЕДВАРИТЕЛЬНОМ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процедуры рассмот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варительный отбор проводится в целях составления перечня поставщиков для размещения у них заказа на поставки продукции, выполнение работ, оказание услуг, необходимых для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рассмотрению заявок на участие предварительном отбор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: &lt;2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1&gt;  В  случае  если   Секретарь  Единой  комиссии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Заказчика о создании Еди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Государственным   Заказчиком   (уполномоченным  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(при его наличии)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оцедура рассмотрения заявок на участие в предва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е  проводилась  Единой комиссией в период с _____ часо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  "__"  ______  200_  года  по  ____  часов  _____ мину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 года по адресу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Извещение   о  проведении  предварительного  отбора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о в _______________________________________ и разме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фициальн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айте _____________________________ в сети Интернет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официального сай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 окончания указанного в извещении о проведении предварительного отбора срока подачи заявок на участие в предварительном отборе "__" _____ 200_ г. _____ часов _____ минут (время __________________) поступило _______ (_________) заявок на участие в предварительном отборе на бумажном носителе и ___________ (__________)заявок на участие в предварительном отборе в форме электронного документа, как это зафиксировано в "Журнале регистрации поступления заявок на участие в предварительном отборе" (Приложение N 1 к Протоколу рассмотрения заявок на участие в предварительном отборе),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216"/>
        <w:gridCol w:w="945"/>
        <w:gridCol w:w="1214"/>
        <w:gridCol w:w="108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(для </w:t>
              <w:br/>
              <w:t xml:space="preserve">юридического ли- </w:t>
              <w:br/>
              <w:t xml:space="preserve">ца), фамилия,    </w:t>
              <w:br/>
              <w:t xml:space="preserve">имя, отчество    </w:t>
              <w:br/>
              <w:t xml:space="preserve">(для физического </w:t>
              <w:br/>
              <w:t xml:space="preserve">лица) участника  </w:t>
              <w:br/>
              <w:t>размещения заказ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>ния (для</w:t>
              <w:br/>
              <w:t xml:space="preserve">юриди-  </w:t>
              <w:br/>
              <w:t xml:space="preserve">ческого </w:t>
              <w:br/>
              <w:t xml:space="preserve">лица),  </w:t>
              <w:br/>
              <w:t xml:space="preserve">место   </w:t>
              <w:br/>
              <w:t xml:space="preserve">житель- </w:t>
              <w:br/>
              <w:t xml:space="preserve">ства    </w:t>
              <w:br/>
              <w:t>(для фи-</w:t>
              <w:br/>
              <w:t>зическо-</w:t>
              <w:br/>
              <w:t>го лиц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для</w:t>
              <w:br/>
              <w:t>физичес-</w:t>
              <w:br/>
              <w:t>кого ли-</w:t>
              <w:br/>
              <w:t xml:space="preserve">ц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он-   </w:t>
              <w:br/>
              <w:t>тактно-</w:t>
              <w:br/>
              <w:t xml:space="preserve">го те- </w:t>
              <w:br/>
              <w:t xml:space="preserve">лефон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роведении рассмотрения заявок на участие в предварительном отборе Единая комиссия затребовала от участников размещения заказа разъяснения положений представленных ими документов и заявок на участие в предварительном отб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890"/>
        <w:gridCol w:w="323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  </w:t>
              <w:br/>
              <w:t xml:space="preserve">юридического лица),  </w:t>
              <w:br/>
              <w:t>фамилия, имя, отчество</w:t>
              <w:br/>
              <w:t>(для физического лица)</w:t>
              <w:br/>
              <w:t xml:space="preserve">участника размещения </w:t>
              <w:br/>
              <w:t xml:space="preserve">заказ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разъяснения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яснение,     </w:t>
              <w:br/>
              <w:t>полученное от участника</w:t>
              <w:br/>
              <w:t xml:space="preserve">размещения заказа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Единая комиссия рассмотрела заявки на участие в предварительном отборе на соответствие требованиям, установленным в извещении о проведении предварительного отбора, и приняла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тказать во включении в Перечень поставщиков всем участникам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45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(для юридического лица),  </w:t>
              <w:br/>
              <w:t>фамилия, имя, отчество (для</w:t>
              <w:br/>
              <w:t>физического лица) участника</w:t>
              <w:br/>
              <w:t xml:space="preserve">размещения заказа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признать предварительный отбор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тклонить заявки на участие в предварительном отборе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45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(для юридического лица),  </w:t>
              <w:br/>
              <w:t>фамилия, имя, отчество (для</w:t>
              <w:br/>
              <w:t>физического лица) участника</w:t>
              <w:br/>
              <w:t xml:space="preserve">размещения заказа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ключить в Перечень поставщиков (Приложение N 2)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 юридического лица), фамилия, имя, отчество</w:t>
              <w:br/>
              <w:t xml:space="preserve">(для физического лица) участника размещения заказ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Протокол подлежит размещению на официальном сайте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й комиссии: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&lt;22&gt;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: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&lt;23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В случае если Секретарь Единой комиссии утвержден решением Заказчика о создании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Указывается только в случае (в случаях) размещения заказа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9</Characters>
  <CharactersWithSpaces>5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ое агентство геодезии и картограф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предварительном отборе в целях составления Перечня поставщиков для размещения у них заказа на поставки продукции, выполнение работ, оказание услуг, необходимых для оказания гуманитарной помощи либо ликвидации по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