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договору подряда N ____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получен  проект  договора  подряда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направленны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пособ направления договора: курь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исьмо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едметом договора Подрядчик  обязуется выполн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ю Заказчика следующую работу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вид работ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редметом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/Заказчик, рассмотрев представленный проект договора, выра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гласие по следующим пунк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 xml:space="preserve">договор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я Заказчик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я Подрядчик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Касенов Е.Б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разногласий к договору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