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токол разногла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 договору возмездного оказания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N ________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ежду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                             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___  г.  получен  проект  договора возмездного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   N    _______    от    "___"_________    ___    г.,    напра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пособ направления договора: курьер, письмо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редметом  договора исполнитель обязуется по зад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оказать  следующие  услуги (совершить  определенные действ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ть определенную деятельность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вид услуг или вид деятельност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 предметом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/заказчик,   рассмотрев   представленный   проект 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ет несогласие по следующим пункт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3375"/>
        <w:gridCol w:w="2835"/>
        <w:gridCol w:w="1755"/>
      </w:tblGrid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ункта   </w:t>
              <w:br/>
              <w:t xml:space="preserve">договора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дакция пункта в   </w:t>
              <w:br/>
              <w:t xml:space="preserve">проекте договора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е    </w:t>
              <w:br/>
              <w:t xml:space="preserve">изменить редакцию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      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19</Characters>
  <CharactersWithSpaces>1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4:00Z</dcterms:created>
  <dc:creator>Касенов Е.Б.</dc:creator>
  <dc:description/>
  <dc:language>en-US</dc:language>
  <cp:lastModifiedBy/>
  <dcterms:modified xsi:type="dcterms:W3CDTF">2011-10-30T20:54:00Z</dcterms:modified>
  <cp:revision>2</cp:revision>
  <dc:subject>Протокол</dc:subject>
  <dc:title>Протокол разногласий к договору возмездного оказания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