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разработки и утверждения нормативных документов Государственной противопожарной службы МВД России (НПБ 01-93), в котором приведена данная форма, утвержденный Приказом МВД РФ от 06.12.1993 N 521, введен в действие с 1 января 199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 и утверждения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Государственной противопожа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МВД России НПБ 01-9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Инспекцией РФ по пожарному надзор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ВД РФ от 06.12.1993 N 5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ТОКОЛ РАЗНОГЛАСИЙ (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екту нормативного докумен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аемых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,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носящих документ на утвер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, органа государственного надзо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3375"/>
        <w:gridCol w:w="337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ункта  </w:t>
              <w:br/>
              <w:t>проекта норма-</w:t>
              <w:br/>
              <w:t xml:space="preserve">тивного доку- </w:t>
              <w:br/>
              <w:t xml:space="preserve">мента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ожение организации,</w:t>
              <w:br/>
              <w:t>подразделения, вносящего</w:t>
              <w:br/>
              <w:t>документ на утверждение,</w:t>
              <w:br/>
              <w:t xml:space="preserve">с обоснованием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ожение организации,</w:t>
              <w:br/>
              <w:t xml:space="preserve">органа государственного </w:t>
              <w:br/>
              <w:t xml:space="preserve">надзора с обоснова-     </w:t>
              <w:br/>
              <w:t xml:space="preserve">нием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,                Руководитель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, вносящего                 орган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на утверждение                 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            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(фамилия, и.о.)              (подпись)   (фамилия,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9</Characters>
  <CharactersWithSpaces>1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разногласий (форма) по проекту нормативного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