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ому пособ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Разрешение коллективных трудовых споров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НОГЛАСИЙ СОВМЕСТНОГО ЗАСЕДАНИЯ ПРЕДСТАВИТЕЛЕЙ СТОРОН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ПОСРЕДНИКА ПО РАССМОТРЕНИЮ КОЛЛЕКТИВНОГО ТРУДОВ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ОРА МЕЖД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сторон коллективного трудового сп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 ________ 200_ г.                                   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место засед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рисутствов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редставители   работников,   уполномоченные    на    участие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мирительных   процедурах   по   урегулированию    коллектив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удового спора решением общего собрания (конференции)  работни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от "___" _______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ротокол общего собрания (конференции) работников прилагается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инициалы, фамилия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редставители работодателя 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инициалы, фамилия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осредник                  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инициалы, фамилия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луш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 результатах рассмотрения коллективного  трудового спора меж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ами ______________________________________ и работодател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 по вопросам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еречень  вопросов с указанием по каждому из них позиций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предложений посредника прилагае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останов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1. Считать коллективный трудовой спор между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 неурегулированным, так ка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 коллективного трудового сп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ы  коллективного   трудового спора не пришли к соглашению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ем (или отдельным) принципиальным вопроса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еречень   вопросов,  по  которым  соглашение  не достигнуто,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ием  по  каждому   из   них   позиций   сторон и предлож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редника прилагае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2. Приступить  к  созданию  трудового арбитража для дальней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мотрения коллективного трудового спо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редставители работников        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подпись)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редставители работодателя      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подпись)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осредник                       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подпись) (расшифровка подпис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5</Words>
  <Characters>3379</Characters>
  <CharactersWithSpaces>28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10:00Z</dcterms:created>
  <dc:creator>Трудовой Арбитражный суд для разрешения коллективных трудовых споров г. Москвы</dc:creator>
  <dc:description/>
  <dc:language>en-US</dc:language>
  <cp:lastModifiedBy/>
  <dcterms:modified xsi:type="dcterms:W3CDTF">2011-10-30T13:10:00Z</dcterms:modified>
  <cp:revision>2</cp:revision>
  <dc:subject>Протокол</dc:subject>
  <dc:title>Протокол разногласий совместного заседания представителей сторон и посредника по рассмотрению коллективного трудового спо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