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смотрению коллекти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ого спора примир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ей, 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Минтруд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августа 2002 г. No. 5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ОТОКОЛ РАЗНОГЛАС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ВМЕСТНОГО ЗАСЕДАНИЯ ПРИМИРИ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ПРЕДСТАВИТЕЛЕЙ СТОРОН ПО РАССМОТРЕНИЮ КОЛЛЕК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РУДОВОГО СПОРА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сторон коллективного трудового сп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_ 200_ г.                                   No.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есто засе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работников, уполномоч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частие в примирительных процеду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регулированию коллективного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а решением общего собрания (конфере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токол общего собрания (конфере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 прилагается).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инициалы, фамил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работодателя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инициалы, фамил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примирительной комиссии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инициалы, фамил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 результатах  рассмотрения  коллективного трудового спора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__________________________________________ и работод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по вопросам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ечень  вопросов с указанием по каждому из них позиций сторон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й примирительной комиссии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Считать коллективный трудовой спор между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торон коллективного трудового сп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урегулированным,  так  как  стороны коллективного трудового спора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шли к соглашению по всем (или отдельным) принципиальным вопрос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ечень  вопросов,   по  которым  соглашение  не  достигнуто,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  по   каждому   из   них   позиций   сторон   и предло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ирительной комиссии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 Продолжить  рассмотрение  коллективного  трудового  спора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ем посредника (или приступить к созданию трудового арбитража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го рассмотрения коллективного трудового спор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работников  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работодателя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примирительной комиссии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 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7</Words>
  <Characters>4126</Characters>
  <CharactersWithSpaces>3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0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13:10:00Z</dcterms:modified>
  <cp:revision>2</cp:revision>
  <dc:subject>Протокол</dc:subject>
  <dc:title>Протокол разногласий совместного заседания примирительной комиссии и представителей сторон по рассмотрению коллективного трудового сп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