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РАЗНОГЛАСИЙ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"_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_________________________________ получен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или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й в наш адрес письмом от "__"_____________ ____ г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проект  договора  выражаем  свое  несогласие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510"/>
        <w:gridCol w:w="378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 </w:t>
              <w:br/>
              <w:t>Проекта договор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дакция пункта в проекте</w:t>
              <w:br/>
              <w:t xml:space="preserve">договора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изменить    </w:t>
              <w:br/>
              <w:t xml:space="preserve">редакцию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Касенов Е.Б.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зногласий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