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гиенической оценке 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производственной шумовой на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ДИВИДУАЛЬНОЙ СУТОЧНОЙ ДОЗЫ Ш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 да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 Адре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 возраст ________ социальная групп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едприятие             │ПДУ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Работа бессменная, сменная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фессия (занятие), должность ____│А   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 эк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ж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ДШ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невной отдых (деятельность)    │      дБА      │    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а 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 дома 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порт 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_______________│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А   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эк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Ш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Ночной отдых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А   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эк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ДШ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Суточная доза шума              │средневзвеш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суммар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здравоохранения СССР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гистрации индивидуальной суточной дозы ш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