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9 г. N 8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я комиссии ФМБА России по отбору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оказания высокотехнологич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дицинских учреждениях, находящих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здравсоцразвития России и Российской акад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дицинских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- начальник УОМП ФМБА России:    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   представленные    документы    о    возможности  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 (ВМП) пациен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год рождения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иагноза по МКБ-Х: ____________ Код вида ВМП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сед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9</Characters>
  <CharactersWithSpaces>2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шения комиссии ФМБА России по отбору больных для оказания высокотехнологичной медицинской помощи в медицинских учреждениях, находящихся в ведении Минздравсоцразвития России и Российской академии медицинских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