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ГК-223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анализа контрольных образцов по Программ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контрольных образцов __________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4"/>
        <w:gridCol w:w="676"/>
        <w:gridCol w:w="675"/>
        <w:gridCol w:w="674"/>
        <w:gridCol w:w="676"/>
        <w:gridCol w:w="675"/>
        <w:gridCol w:w="539"/>
        <w:gridCol w:w="541"/>
        <w:gridCol w:w="539"/>
        <w:gridCol w:w="541"/>
        <w:gridCol w:w="539"/>
        <w:gridCol w:w="541"/>
        <w:gridCol w:w="539"/>
        <w:gridCol w:w="541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змерения</w:t>
            </w:r>
          </w:p>
        </w:tc>
        <w:tc>
          <w:tcPr>
            <w:tcW w:w="8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рольного образца ______________ масл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и его концентрация, г/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e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u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g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мерения проведены __________ по МВ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         (название методик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мерений, ее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мерения проведены на рентгенофлуоресцентном спектрометре (анализат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________________________________________ зав.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ип спектрометра (анализат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мерения провел 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чальник лаборатории 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анализа контрольных образцов по программе для лабораторий, осуществляющих спектральный анализ масел. Форма № 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