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Высшей квалификационной коллегии судей РФ от 12.02.2010, которым введена данная форма, вступило в силу с 12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ых коллегий суд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Высшей квалификационной коллегии суд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т 12 февраля 2010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зультатов голосования членов квалификационной колле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дей по вопросу о прекращении от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удейской должности, фамилия, имя, отчество суд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ходящегося в отста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связи с осуществлением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 совместимой с должностью судьи (совершением поступ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его пороча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ло в голосовани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й коллегии судей: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прекращение отставки: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тив" прекращения отставки: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е бюллетени: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прекращении отставки принято не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валификационной коллегии суд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                    │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                    │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                    │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                    │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                    │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                    │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 │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                    │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7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Высшая квалификационная коллегия судей Российской Федерации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результатов голосования членов квалификационной коллегии судей по вопросу о прекращении от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