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Высшей квалификационной коллегии судей РФ от 12.02.2010, которым введена данная форма, вступило в силу с 12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ых коллегий суд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Высшей квалификационной коллегии суд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т 12 февраля 2010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зультатов голосования членов квалификационной колле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дей по вопросу о досрочном прекращении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удейской должности, фамилия, имя, отчеств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основании пункта 1 статьи 12.1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О статусе судей в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ло в голосовани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й коллегии судей: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досрочное прекращение полномочий: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тив" досрочного прекращения полномочий: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е бюллетени: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досрочном прекращении полномочий принято не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валификационной коллегии суд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                    │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                    │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                    │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                    │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                    │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                    │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                    │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7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Высшая квалификационная коллегия судей Российской Федерации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результатов голосования членов квалификационной коллегии судей по вопросу о досрочном прекращении полномоч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