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результатов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е место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эффициент │           Дата обследования (наблюден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 процент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е) лицо по охране труда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Федерация независимых профсоюзов России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зультатов наблюдения за условиями и охраной труда на рабочих мес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