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ка определения теплоизоля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ндивидуальной защиты головы,стоп, ру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гигиеническим требов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К 4.3.1901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РЕЗУЛЬТАТОВ ОЦЕНКИ ТЕПЛОИЗОЛЯЦИИ СИ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оценки теплоизоляции СИЗ голо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o. ________ от 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изделия ___________ Фирма-производител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рмативная документация, метод оценки СИЗ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ловия проведения испытаний (режим в камере, нагрузка и т.д.)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ытатель (Ф.И.О.) _______________ Пол __ Возраст __ Рост __ Вес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полнительные данные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зультаты исследований СИЗ голо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  <w:gridCol w:w="541"/>
        <w:gridCol w:w="540"/>
        <w:gridCol w:w="810"/>
        <w:gridCol w:w="1349"/>
        <w:gridCol w:w="541"/>
        <w:gridCol w:w="539"/>
        <w:gridCol w:w="541"/>
        <w:gridCol w:w="810"/>
        <w:gridCol w:w="1483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замера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ой поток  </w:t>
              <w:br/>
              <w:t xml:space="preserve">с поверхности,  </w:t>
              <w:br/>
              <w:t xml:space="preserve">Вт/кв. м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</w:t>
              <w:br/>
              <w:t xml:space="preserve">взвешен- </w:t>
              <w:br/>
              <w:t xml:space="preserve">ный теп- </w:t>
              <w:br/>
              <w:t xml:space="preserve">ловой    </w:t>
              <w:br/>
              <w:t xml:space="preserve">поток,   </w:t>
              <w:br/>
              <w:t xml:space="preserve">Вт/кв. м 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 кожи,</w:t>
              <w:br/>
              <w:t xml:space="preserve">°C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 </w:t>
              <w:br/>
              <w:t>взвешенная</w:t>
              <w:br/>
              <w:t>температу-</w:t>
              <w:br/>
              <w:t>ра головы,</w:t>
              <w:br/>
              <w:t xml:space="preserve">°C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-</w:t>
              <w:br/>
              <w:t>со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-</w:t>
              <w:br/>
              <w:t xml:space="preserve">м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ы-</w:t>
              <w:br/>
              <w:t xml:space="preserve">лок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-</w:t>
              <w:br/>
              <w:t>со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-</w:t>
              <w:br/>
              <w:t xml:space="preserve">м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ы-</w:t>
              <w:br/>
              <w:t xml:space="preserve">лок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изоляция головного убора, °C x кв. м/Вт (кло)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заполнил (Ф.И.О.) 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езультатов оценки теплоизоляции средств индивидуальной защиты голов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