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ов переговоров о взаимовыгодном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переговоров: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переговоров: начало "___"_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писания настоящего протокола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 проведении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о сторон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ующие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 сторон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зультаты проведения перегов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ывают настоящий протокол и указывают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тороны  пришли  к выводу, что их финансовые  и   коммер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дают им основание установить долгосрочное и взаимовыг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о по следующим направлениям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акже, в ходе переговоров достигнуты следующие результаты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Для  принятия окончательного решения о возможност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названных  проектов  уполномоченные  представители сторон пров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ые консультации и встречаются не позднее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Соглашения,  достигнутые  в результате  переговоров 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й  и  переписки   являются  предварительными  и до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необходимых   соглашений   и  договоров  не  налагаю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настоящих  переговоров   каких-либо  юридических  пр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__________________________ 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__________________________ 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)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ЗАО «Юринформ В»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переговоров о взаимовыгодном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