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47 Правил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6.02.1989 N 9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круга, группы войск, флота, арм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зультатов предварительного профессионального от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фицера, поступающ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инское звание, фамилия, имя и отчеств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нимаемая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д и месяц ро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Советской Армии и Военно-Морском Флоте 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службы в офицерском зва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вод последней аттест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зультаты   собеседования    по    военно-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дисциплин       │   Оценки по дисциплин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предметов)             │        (предметам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тактика (тактика вида ВС СССР)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о, боевые возможности и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я основного вооружения и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й техники вида ВС СССР (рода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ск)                              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воинские уставы                 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евая подготовка                 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зультаты проверки физической подготовл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2294"/>
        <w:gridCol w:w="1890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   </w:t>
              <w:br/>
              <w:t xml:space="preserve">упражнения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  </w:t>
              <w:br/>
              <w:t xml:space="preserve">измерени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 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вая оценка физической подготовленно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езультаты проверки общеобразовательной подготовл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239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исциплин          </w:t>
              <w:br/>
              <w:t xml:space="preserve">(предметов)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 по дисциплинам </w:t>
              <w:br/>
              <w:t xml:space="preserve">(предметам)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становление военно-врачебной коми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Заключение комиссии по предварительному  профессион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у округа (группы войск, флота, армии). При наличии  ос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тся предложение на внеконкурсное зачисление или  зачисл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уз без  проверки  военно-профессиональной  и  обще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)               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3</Characters>
  <CharactersWithSpaces>2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Министерство обороны СССР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результатов предварительного профессионального отбора офицера, поступающего в военно-учебное заведение Министерства обороны СССР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