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равоч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о проведению работ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е сертификации механ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спортных средств и прицеп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Изменения N 1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Ростехрегул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0.12.2007 N 3453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РЕЗУЛЬТАТОВ ПРОВЕРКИ 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СЕРТИФИЦИРУЕМ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ериод с "__" _________ 19__ г.      по "__" 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 председателя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членов комисси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Ф.И.О., организации, которые они представля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участии уполномоченного представителя территориального 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регулирования Госстандарта России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ла изучение  наличия  условий,  необходимых  для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бильного уровня характеристик и показателей, контролируемых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онных испытаниях образцов продукции у изготовителя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именовани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продукции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наименование, марка, ти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уемой в  Системе  сертификации механических транспор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и прицепов в соответствии с требованиями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наименование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омера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ле изучения установле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личие в структуре управления изготовителя ответ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лица за сертификацию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системы управления качеством продукции и 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оответствие ГОСТ 40.9001 - 40.900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личие специального подразделения, ответственного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табильность характеристик и показателей сертифицирова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личие специальной системы ведения конструкторско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технологической документации с учетом применения Правил ЕЭК О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личие на входном контроле специальных условий прием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с учетом применения Правил ЕЭК О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личие системы периодических испытаний и процедур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ценки соответствия конечной продукции требованиям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указать эффективность систем проверки контрольн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мерительного и испытательного оборуд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эффективность систем контроля качества и испыт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ключ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 изготовителя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наименование, 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тся (не   имеются)   условия,   необходимые   для 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бильного уровня характеристик  и  показателей,   контролиру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 сертификационных испытаниях образцов продукции по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ень норматив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екоменд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ля дальнейшего повышения эффективности работы по  обеспеч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бильного уровня    характеристик    и    показателей   серий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цируемой продукции   и    ее    соответствия    треб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тивных документов комиссия рекоменду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Личная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             Личная 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Дат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0</Words>
  <Characters>4820</Characters>
  <CharactersWithSpaces>4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Государственный комитет Российской Федерации по стандартизации и метрологии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езультатов проверки производства сертифицируемо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