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экзаменационной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даче  государственного  (государственного  междисциплинар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исциплины или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антам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учебного вз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заменационной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ая  комиссия  постановляет:   выставить курса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цен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3241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   </w:t>
              <w:br/>
              <w:t xml:space="preserve">фамилия, имя, отчеств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кзаменационного </w:t>
              <w:br/>
              <w:t xml:space="preserve">билет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замен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ие звания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сдачи аттестационных испытаний выпускниками военных образовательных учреждений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