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ит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ттестации выпуск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едател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я экзаменационной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оенно-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ассмотрению   выпускной   квалификационной  работы  курс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батальона курсантов или факуль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ыпускной квалификационной работ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му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заменационной комисс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ая квалификационная работа выполнена под руководством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экзаменационную комиссию предст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пускная  квалификационная  работа  (пояснительная   записка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й работе) на _____________________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ертежи (таблицы, карты, схемы) на ____________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ецензии на выпускную квалификационную рабо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ругие  материалы,   характеризующие   научную   и  прак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ь  работы  (печатные статьи, свидетельства  об изобрет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е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характеристика  выполнения  выпускной  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аменационная комиссия постано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, что курсан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 и защитил выпускную квалификационную работу с оценкой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пись дел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заменационной комисс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6</Characters>
  <CharactersWithSpaces>3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зультатов защиты выпускной квалификационной работы выпускников военных образовательных учреждений высшего профессионального образования внутренних войск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