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ной комиссии об итогах голо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щем годовом (внеочередном) собрании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звание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нахождение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токол об итогах голосования составляется не позднее 15 дней после даты окончания приема бюллетеней при проведении общего собрания акционеров в форме заочного голосования (п. 1 ст. 62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акционеров открытого (закрытого) акционерного общества "___________" (далее - Общество) состоялось "___"________ ____ г.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щего собрания - годовое (внеочеред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- заочное голос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кончания приема бюллетеней для голосования: _______________________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нявшими участие в общем собрании акционеров, проводимом в форме заочного голосования, считаются акционеры, бюллетени которых получены до даты окончания приема бюллетеней (абз. 2 п. 1 ст. 58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, по которому должны направляться заполненные бюллетен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списка лиц, имеющих право на участие в общем собрании акционеров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_ часов 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чет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чет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Общего годового (внеочередного) собрания акционеров ОАО (ЗАО) "_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ли лица, включенные в список лиц, имевших право на участие в Общем собрании по кажд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ли лица, принявшие участие в Общем собрании по кажд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- ____ голосов. Кворум имеется (не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- ____ голосов. Кворум имеется (не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- ____ голосов. Кворум имеется (не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- ____ голосов. Кворум имеется (не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 - ____ голосов. Кворум имеется (не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отданных за каждый из вариантов голосования по каждому вопросу повестки дня, по которому имелся квору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"за" ______ голосов, "против" _______ голосов, "воздержался"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 "за" ______ голосов, "против" _______ голосов, "воздержался"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 "за" ______ голосов, "против" _______ голосов, "воздержался"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 "за" ______ голосов, "против" _______ голосов, "воздержался"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: "за" ______ голосов, "против" _______ голосов, "воздержался"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неподсчитанных голосов в связи с признанием бюллетеней недействительными по вопросам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счет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чет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чет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7</Characters>
  <CharactersWithSpaces>3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Касенов Е.Б.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четной комиссии об итогах голосования на общем годовом (внеочередном) собрании акционеров акционерного общества (форма проведения: заочное голос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