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й комиссии об итогах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м годовом (внеочередном) собр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ов акционерного общества без использования бюллете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местонахождение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___________ (годовое или внеочеред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: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проведения собрания: "__"_____ ____ г. __ ч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(адрес)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ющих право на участие в собрании: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ющих право на участие в собрании: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, принявших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общего собр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общего собр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Число голосов, которыми обладали лица, включенные в список лиц, имевших право на участие в общем собрании, по 1 вопросу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 и число голосов, которыми обладали лица, принявшие участие в общем собрании, по 1 вопросу повестки дня общего собрания: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____________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 голосования каждого указанного лица либо того, что оно не приняло участия в голос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из вариантов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, "против" - _____, "воздержался"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исло голосов, которыми обладали лица, включенные в список лиц, имевших право на участие в общем собрании, по 2 вопросу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 и число голосов, которыми обладали лица, принявшие участие в общем собрании, по 2 вопросу повестки дня общего собрания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____________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 голосования каждого указанного лица либо того, что оно не приняло участия в голос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из вариантов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, "против" - _____, "воздержался"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исло голосов, которыми обладали лица, включенные в список лиц, имевших право на участие в общем собрании, по 3 вопросу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 и число голосов, которыми обладали лица, принявшие участие в общем собрании, по 3 вопросу повестки дня общего собрания: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____________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 голосования каждого указанного лица либо того, что оно не приняло участия в голос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из вариантов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, "против" - _____, "воздержался"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четной комиссии об итогах голосования на общем собрании составлен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ая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функции счетной комиссии выполнял регистратор, - полное фирменное наименование, место нахождения регистратора и имена уполномоченных им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четной комиссии: 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9</Characters>
  <CharactersWithSpaces>3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Кабанов О.М.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четной комиссии об итогах голосования на общем годовом (внеочередном) собрании акционеров акционерного общества без использования бюллет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