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5 No.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ОКОЛ СЧЕТНОЙ КОМИССИИ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ученого (научно-технического) сове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разовательной,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тель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тайное голосование по конкурсному отбору на   замещ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ую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мещаемой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на заседании __________ из _________ членов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-технического)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щены к тайному голосованию ________________________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(научно-технического)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дано _________ бюллете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рне для тайного голосования оказалось ______ бюллетеней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признано недействительными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тайного голос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наибольшее число   голосов   членов    ученого    (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) совета, что составляет ________ процентов от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х участие в голос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ая служба охраны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четной комиссии по конкурсному отбору на замещаемую вакантную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