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а по Типовой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нтикризисному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ФСФ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1.2002 N 9-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ЧИ ЭКЗАМЕНА ПО ТИПОВОЙ ПРОГРАМ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ЫШЕНИЯ КВАЛИФИКАЦИИ СПЕЦИАЛИ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НТИКРИЗИСНОМУ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экзамена "__"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экзамена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2026"/>
        <w:gridCol w:w="1619"/>
        <w:gridCol w:w="2431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 </w:t>
              <w:br/>
              <w:t>данные: серия,</w:t>
              <w:br/>
              <w:t xml:space="preserve">номер паспор- </w:t>
              <w:br/>
              <w:t>та, кем выдан,</w:t>
              <w:br/>
              <w:t xml:space="preserve">когда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местожи-   </w:t>
              <w:br/>
              <w:t xml:space="preserve">тельства   </w:t>
              <w:br/>
              <w:t xml:space="preserve">(регистра- </w:t>
              <w:br/>
              <w:t xml:space="preserve">ции)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ответов на</w:t>
              <w:br/>
              <w:t>вопросы экзамена-</w:t>
              <w:br/>
              <w:t xml:space="preserve">ционного билета  </w:t>
              <w:br/>
              <w:t>(удовлетворитель-</w:t>
              <w:br/>
              <w:t xml:space="preserve">но, неудовлетво- </w:t>
              <w:br/>
              <w:t xml:space="preserve">рительно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вопрос -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вопрос -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вопрос -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вопрос -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вопрос -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вопрос -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вопрос -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вопрос -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замен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и указываются полностью)       (подпись, дата)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экзамен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казывается полностью)       (подпись, дата)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8</Characters>
  <CharactersWithSpaces>1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Федеральная служба России по финансовому оздоровлению и банкротству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дачи экзамена по типовой программе подготовки специалистов по антикризисному управ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