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деление вирус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ерологического исследования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следова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разц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ССЛЕД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215"/>
        <w:gridCol w:w="675"/>
        <w:gridCol w:w="404"/>
        <w:gridCol w:w="405"/>
        <w:gridCol w:w="1620"/>
        <w:gridCol w:w="676"/>
        <w:gridCol w:w="1484"/>
        <w:gridCol w:w="175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  <w:br/>
              <w:t xml:space="preserve">материал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</w:t>
              <w:br/>
              <w:t xml:space="preserve">N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остановки</w:t>
              <w:br/>
              <w:t xml:space="preserve">ИФ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>иссле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одил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исследований распространяются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1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ерологического исследования образц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