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.4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ю ФГУЗ "Центр гиги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пидемиологии 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филиалами в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х, на транспорте, на метрополит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их эксперти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й, исследований,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ксикологических, гигие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видов оцен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НАДЗОРУ В СФЕРЕ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АВ 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Е ГОСУДАРСТВЕННОЕ УЧРЕЖДЕНИ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"ЦЕНТР ГИГИЕНЫ И ЭПИДЕМИОЛОГИИ В ГОРОДЕ МОСК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спытательный центр ГСЭН.RU.ЦОА.0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ый реестр N РОСС RU.0001.5108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29626, г. Москва, Графский пер., д. 4/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л. (495)-687-40-35, факс (495)-616-65-6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филиала, адрес, телефон, фа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пытательный центр, Государственный реестр N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икробиологическая лаборато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деление эпидемиологической бактери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ТОКОЛ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ерологического ис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т "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исследований: ______________________ код пробы (образца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исследования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/описание пробы (образц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время отбора _________________ Дата и время доставк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.О.: _________________________________ возраст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е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исследования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ать материа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ЕЗУЛЬТАТЫ ИССЛЕДОВАНИЯ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945"/>
        <w:gridCol w:w="945"/>
        <w:gridCol w:w="945"/>
        <w:gridCol w:w="1080"/>
        <w:gridCol w:w="1080"/>
        <w:gridCol w:w="1080"/>
        <w:gridCol w:w="1078"/>
      </w:tblGrid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ПГА                </w:t>
            </w:r>
          </w:p>
        </w:tc>
        <w:tc>
          <w:tcPr>
            <w:tcW w:w="71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тр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гностикумы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: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: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:8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:16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:32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:640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:1280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льмонеллезный     </w:t>
              <w:br/>
              <w:t xml:space="preserve">комплексный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льмонеллезные     </w:t>
              <w:br/>
              <w:t xml:space="preserve">групповые: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(1, 2, 12)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(1, 4, 12)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(6, 7)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 (1, 9, 12)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 (3, 10)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Vi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диагностикумом    </w:t>
              <w:br/>
              <w:t xml:space="preserve">Зонне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лекснера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ализ провел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отделением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лабораторией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езультаты исследований распространяются только на представленные образцы (проб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9</Words>
  <Characters>3070</Characters>
  <CharactersWithSpaces>26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2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13:12:00Z</dcterms:modified>
  <cp:revision>2</cp:revision>
  <dc:subject>Протокол</dc:subject>
  <dc:title>Протокол серологического исслед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