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ИЛА ПРОВЕДЕНИЯ СЕРТИФИКАЦИИ ПОС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ЫТАТЕЛЬНЫЙ ЦЕН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организации (ИЛ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на             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компетентность         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независимость              No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дук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казчик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вод - изготовитель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ата получения образц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снования для проведения испытаний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ата испытаний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омер, дата и шифр отбора образцов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естандартные методы испытаний (ссылка на методику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Участие субподрядчи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Результаты испытаний приведены в таблице (прилагается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09"/>
        <w:gridCol w:w="1486"/>
        <w:gridCol w:w="1755"/>
        <w:gridCol w:w="1079"/>
        <w:gridCol w:w="1080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 </w:t>
              <w:br/>
              <w:t xml:space="preserve">испытания </w:t>
              <w:br/>
              <w:t xml:space="preserve">(обозна-  </w:t>
              <w:br/>
              <w:t>чение НД 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. оборуд.</w:t>
              <w:br/>
              <w:t xml:space="preserve">и средств  </w:t>
              <w:br/>
              <w:t xml:space="preserve">измерений, </w:t>
              <w:br/>
              <w:t>завод. 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образ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ертификационных испытаний по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