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для конфликт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а Российской Федера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мотрению апелляций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и единого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замена в 2005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-ППЭ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┌─┬─┐   ┌─┬─┐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отокол служебного расследования  N │ │ │ - │ │ │ -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апелляции о нарушении процедуры     └─┴─┘   └─┴─┘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оведения ЕГЭ                  регион  предмет N п.п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конфлик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│ │ │ │ │ </w:t>
      </w:r>
      <w:r>
        <w:rPr/>
        <w:t>Образовательное учреждение 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┴─┴─┴─┴─┴─┘ </w:t>
      </w:r>
      <w:r>
        <w:rPr/>
        <w:t>участника ЕГЭ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милия   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я       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чество  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┬─┬─┬─┬─┐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кумент, удостоверяющий личность   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паспорт)                            └─┴─┴─┴─┴─┘ └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ерия     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┐                                   ┌──┬──┐ ┌──┬──┐ ┌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│ </w:t>
      </w:r>
      <w:r>
        <w:rPr/>
        <w:t>Регион ___________________   Дата │  │  │.│  │  │.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┘                                   └──┴──┘ └──┴──┘ └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┐         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│ │ </w:t>
      </w:r>
      <w:r>
        <w:rPr/>
        <w:t>ППЭ ________________________          Аудитория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┘            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│ </w:t>
      </w:r>
      <w:r>
        <w:rPr/>
        <w:t>Предмет 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ое содержание апелля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,   назначенная   уполномоченным   представителем  ГЭК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            (уполномоченный представитель ГЭ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                 (должность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                 (должность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  обстоятельства,   изложенные  в  поданной  апелля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итает, что изложенные фа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имели, не имели мес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┌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лияние указанных фактов на результаты экзамена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└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значимы, не значи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           /_________________/ 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          /_________________/ 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/_________________/ 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40</Characters>
  <CharactersWithSpaces>29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2:00Z</dcterms:created>
  <dc:creator>Федеральная служба по надзору в сфере образования и науки</dc:creator>
  <dc:description/>
  <dc:language>en-US</dc:language>
  <cp:lastModifiedBy/>
  <dcterms:modified xsi:type="dcterms:W3CDTF">2011-10-30T13:12:00Z</dcterms:modified>
  <cp:revision>2</cp:revision>
  <dc:subject>Протокол</dc:subject>
  <dc:title>Протокол служебного расследования апелляции о нарушении процедуры проведения единого государственного экзамена. Форма № 3-ПП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