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избрания делег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ятую ежегодную конферен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вокатов г.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ОБРАНИЯ АДВОКАТОВ, ОСУЩЕСТВЛЯЮЩИХ АДВОКАТСКУЮ ДЕЯТЕ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СОСТАВЕ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адвокатск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"___" ____________ 2006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по списку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общее число адвока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овало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общее число участни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ВЕСТКА Д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Избрание председателя и секретаря собр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Избрание   делегата(ов)  на   Пятую  ежегодную  конферен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вокатов г. Москв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Избрание председателя и секретаря собр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предложил(а) избрать председа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рания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 адвок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ем собрани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 адвок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рать председателем собрания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 адвок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ем собрани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 адвок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ы голосования: "за" -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"против" -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"воздержались" -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Избрание  делегата(ов)  на  Пятую   ежегодную   конферен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вокатов г. Москв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сообщил о норме предст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ятую ежегодную конференцию адвокатов  г. Москвы,  определ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м  Совета АП г. Москвы, которая будет  проходить  3 февра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7  г.  по   адресу:   Гранатный  пер.,   д. 7,  Центральный 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хитектора, и  разъяснил  порядок  избрания  делегатов.  Учиты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адвокатов по списку, предложил избрать делегата(ов)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 результатам   голосования   принято    решение:   избр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егатом(ми) на Пятую ежегодную конференцию адвокатов  г. Москв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, реестров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5</Words>
  <Characters>2514</Characters>
  <CharactersWithSpaces>21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2:00Z</dcterms:created>
  <dc:creator>Адвокатская палата г. Москвы</dc:creator>
  <dc:description/>
  <dc:language>en-US</dc:language>
  <cp:lastModifiedBy/>
  <dcterms:modified xsi:type="dcterms:W3CDTF">2011-10-30T13:12:00Z</dcterms:modified>
  <cp:revision>2</cp:revision>
  <dc:subject>Протокол</dc:subject>
  <dc:title>Протокол собрания адвокатов, осуществляющих адвокатскую деятельно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