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уста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ого комит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РАНИЯ (СОВЕТА, ПРАВЛЕНИЯ) ДОМОВОГО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"___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присутству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сутствуют: (указать Ф.И.О. присутствующи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рание легитим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собр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кретарь собра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вестка д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Об избрании руководителей и секретаря домового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О  распределении   обязанностей   между   членами   (сов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ления) домового комит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Слушали: Ф.И.О. с предложением избр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ем домового комитет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ем председателя домового комитет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кретарем домового комите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удили:  другие  предложения по  кандидатурам руковод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я  домового комитета  (с указанием Ф.И.О. выступавших и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отив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воздержались"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голосования (указываются  в зависимости  от  спос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по каждой кандидатуре либо по всему спис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 избр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ем домового комитета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местителем председателя домового комитета 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кретарем домового комите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лушали:  Ф.И.О.  с  предложением  распределить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остальными членами  (совета,  правления)  домового  комит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________________________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(вопросы, отнесенны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петенции данного члена (совета, правления) домов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_________________________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                  (вопросы, отнесенны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мпетенции данного члена (совета, правления) домов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судили:  другие  предложения  по  распределению  обяза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членами домового комитета (с указанием Ф.И.О.  выступавши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х предложен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за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против" - 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"воздержались" -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езультаты  голосования (указываются  в  зависимости от спос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лосования по каждой кандидатуре либо по всему спис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остановили: распределить обязанности между остальными  чле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ового комитета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________________________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(вопросы, отнесенные к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ого члена (совета, правления) домов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________________________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          (вопросы, отнесенные к компет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анного члена (совета, правления) домового комит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собрания 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обрания ______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06</Characters>
  <CharactersWithSpaces>35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2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3:12:00Z</dcterms:modified>
  <cp:revision>2</cp:revision>
  <dc:subject>Протокол</dc:subject>
  <dc:title>Протокол собрания (совета, правления) домового комитета (приложение к примерному уставу домового комит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