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ского округа Дзержинск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6 февраля 2008 г. N 9/3-П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РОТОКО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СОБРАНИЯ (КОНФЕРЕНЦИИ) ГРАЖД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 200__ г.                                        N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Дзержинск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- Фамилия 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кретарь - Фамилия 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сутствовали: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глашенные: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вестка дн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ладчик: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Ф.И.О.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ладчик: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Ф.И.О.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СЛУШАЛИ по первому вопрос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 (тема доклада (в именительном падеж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милия И.О. -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СТУП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милия И.О. -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Ш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1. 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2. 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СЛУШАЛИ по второму вопрос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 (тема доклада (в именительном падеж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милия И.О. -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СТУП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милия И.О. -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Ш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1. 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2. 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                                                И.О.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кретарь                                                    И.О. Фамил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0</Words>
  <Characters>2410</Characters>
  <CharactersWithSpaces>205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12:00Z</dcterms:created>
  <dc:creator>Органы местного самоуправления г. Дзержинского (Московская область)</dc:creator>
  <dc:description/>
  <dc:language>en-US</dc:language>
  <cp:lastModifiedBy/>
  <dcterms:modified xsi:type="dcterms:W3CDTF">2011-10-30T13:12:00Z</dcterms:modified>
  <cp:revision>2</cp:revision>
  <dc:subject>Протокол</dc:subject>
  <dc:title>Протокол собрания (конференции) граждан городского округа Дзержинский Московской области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