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инициативной группы по подготовке и прове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собственников помещений многоквартирного до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ыбору способа управления многоквартирным дом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ыбору управляющей организации, об утверждении 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я о проведении общего собрания,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екта договора с управляющей организаци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ка собственников помещений многоквартирного до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 избрании счетной комиссии многоквартирного дом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ого по адресу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 (адрес)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приняли участие собственники помещ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бственник ______________ (Ф.И.О.) ______________ (номер, площадь помещения) ___________ (доля в общем количестве голос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бственник 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обственник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одготовке и проведении общего собрания по выбору способа управления многоквартирным домом и выбору управля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формы сообщения о проведении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условий и проекта договора с управляюще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утверждении списка собственников помещений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избрании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л(а) собрание инициатор проведения общего собрания - __________________________ (Ф.И.О.), он(а) предложил(а) для ведения собрания инициативной группы избрать председательствующего - _____________ (Ф.И.О.) и секретаря 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, "против" - ____, 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рать председательствующ__ на общем собрании общества - ____________(Ф.И.О.), секретарем - 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вопросу о подготовке и проведении общего собрания собственников помещений по выбору способа управления многоквартирным домом, расположенным по адресу: _________________, слушали - 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, "против" - ____, 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ить и провести общее собрание собственников помещений по выбору способа управления многоквартирным домом, расположенным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 (адрес)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повестку дня общего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выборах председательствующего и секретаря общего собрания, об утверждении состава счетной комиссии и порядка проведения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ыборе способа управления многоквартирным домом - жилым зданием, состоящим из ___________, расположенным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выборе управля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утверждении условий и проекта договора управления многоквартирным домом с управляюще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 заключении договора с управляюще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опросу об утверждении формы сообщения о проведении общего собрания слушали - 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, "против" - ____, 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форму сообщения о проведении общего собрания собственников помещений и бюллетеней для голосования (прилагаются). Уведомить собственников помещений путем размещения объявлений в подъездах дома либо вручения уведомлений каждому собственнику помещения под рос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вопросу об утверждении условий и проекта договора с управляющей организацией слушали - 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, "против" - _____, 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условия и проект договора с управляющей организацией (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вопросу об утверждении списка собственников помещений многоквартирного дома слушали - 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, "против" - ___, 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писок собственников помещений многоквартирного дома по адресу: __________________ для подготовки и проведения общего собрания по состоянию на "___"__________ ___ г.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вопросу об избрании счетной комиссии слушали - 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, "против" - ___, "воздержались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егистрации участников собрания и подсчета голосов на общем собрании избрать счетную комиссию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комисси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комисси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а сообщения о проведении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ловия и проект договора с управляюще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юллетени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исок собственников помещений по состоянию на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ствующ___ на собрании: 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: 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9</Words>
  <Characters>5282</Characters>
  <CharactersWithSpaces>4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Касенов Е.Б.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обрания инициативной группы по подготовке и проведению собрания собственников помещений многоквартирного дома по выбору способа управления многоквартирным домом и выбору управляющей организации, об утверждении формы сообщения о проведении об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