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или комитета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становления начальной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и имущества должни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, созвано с целью решения вопросов об установления начальной цены продажи следующего имущества: ______________________, организации-должник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рыночной стоимости ______________________, определенной в соответствии с отчетом оценщика, привлеченного внешним управляющим и действующего на основании договора N ___ от "__"____________ ____ г., большинством голосов принято решение установить начальную стоимость _____________________ в размере 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количестве 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0, п. 3 ст. 139 ФЗ "О несостоятельности (банкротстве)" начальная цена продажи имущества должника определяется в порядке, установленном указанным Федеральным законом, решением собрания кредиторов или комитета кредиторов на основании рыночной стоимости этого имущества, определенной в соответствии с отчетом оценщика, привлеченного внешним управляющим и действующего на основ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предметом торгов являются виды имущества, указанные в п. 3 ст. 111 ФЗ "О несостоятельности (банкротстве)", торги проводятся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или комитета кредиторов по вопросу установления начальной цены продаж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