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отклонении плана внешнего управле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кредито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шний управляющий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тверждении, изменении или отклонении плана внешнего управлени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, который предложил(а) избрать председателем собрания __________________________, избрать секретарем собрани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, избрать секретарем собра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, изменении или отклонении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внешний управляющий ____________________, который доложил следующе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отклонить план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ить на внешнего управляющего ____________________ обязанность по подготовке нового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ить на внешнего управляющего ____________________ обязанность по созыву собрания кредиторов для рассмотрения вопроса об утверждении, изменении или отклонении нового плана внешнего управления в срок ___________________ (не более 2 (двух) месяцев с даты принятия настоящего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107 ФЗ "О несостоятельности (банкротстве)" вопрос об утверждении и изменении плана внешнего управления относится к исключительной компетенции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арианты решений, которые могут быть приняты по данному вопросу, установлены п. 3 ст. 107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об отклонении плана внешне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