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лонении плана внешнего управления и освобо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го управляющего с одновременным выбором кандида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шнего управляющего или саморегулируем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числа членов которой должен быть утвержден внеш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ий, и утверждением дополнительных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кандидатуре внешнего управляющего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кредито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шний управляющий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тверждении, изменении или отклонении плана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, который предложил(а) избрать председателем собрания _____________________, избрать секретарем собрани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_______, избрать секретарем собрани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, изменении или отклонении плана внешнего управления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внешний управляющий ________________________, который доложил следующе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отклонить план внешне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вободить внешнего управляющего ____________________ от возложенных на него обязанностей в деле о банкротстве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внешним управляющим ___________________________ (указать фамилию, имя, отчество арбитражного управляющего, наименование и адрес саморегулируемой организации, членом которой он явля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ыбрать нового внешнего управляющего из числа членов саморегулируемой организации арбитражных управляющих ________________________ (наименование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е требования к кандидатуре нового внешнего управляющего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107 ФЗ "О несостоятельности (банкротстве)" вопрос об утверждении и изменении плана внешнего управления относится к исключительной компетенции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арианты решений, которые могут быть приняты по данному вопросу, установлены п. 3 ст. 107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5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об отклонении плана внешнего управления и освобождении внешнего управляющего с одновременным выбором кандидатуры внешнего управляющего или саморегулируемой организации, из числа членов которой должен быть утвержден внешний у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