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токол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обрания кредиторов ООО "Ромашка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проведения собрания:                 г. Москва, ул. Шаболовка, 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ведения собрания:                  01.12.2010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место нахождения должника:  Общество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ветственностью "Ромашка"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юридический адрес: г. Моск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ул. Б. Тульская, 4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итражный суд, в производстве которог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тся дело о несостоятель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должника:                    Арбитражный суд г. Москв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Дело N А56-7604/201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начала регистрации участник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ия:                                  11 ч 45 мин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кончания регистрации участник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ия:                                  12 ч 00 мин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ткрытия собрания:                   12 ч 00 мин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закрытия собрания:                   14 ч 00 мин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умма требований конкурсных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и уполномоченных органов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реестр требований кредитор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ату проведения собрания:               3 153 000,00 руб., ч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составляет 100% от суммы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требований кредитор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включенных в реест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исок участников собрания с правом голоса по результатам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астников собр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───────────┬──────────────┬───────────────┬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│Наименование│    Размер    │     Размер    │Количество│  Количеств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</w:t>
      </w:r>
      <w:r>
        <w:rPr/>
        <w:t>участника │ установленной│ задолженности,│голосов, %│ голосов, % о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           │</w:t>
      </w:r>
      <w:r>
        <w:rPr/>
        <w:t>задолженности,│  учитываемой  │ от общего│числа голосов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          │     </w:t>
      </w:r>
      <w:r>
        <w:rPr/>
        <w:t>руб.     │при голосовании│количества│присутствующи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          │              │   </w:t>
      </w:r>
      <w:r>
        <w:rPr/>
        <w:t>&lt;32&gt;, руб.  │  голосов │  на собрани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┼────────────┼──────────────┼───────────────┼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ООО         │  2 808 000,00│   2 500 228,00│87,9      │87,9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"Василек"   │              │               │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┼────────────┼──────────────┼───────────────┼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│ООО "Лютик" │    345 000,00│     345 000,00│12,1      │12,1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───────────┴──────────────┴───────────────┴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орум для принятия решений по повестке    имеетс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: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собрания:                     конкурсный управляющ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Цветков С.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собрания:                        юрисконсульт Панов Б.Д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ООО "Василек":               Васильев Е.А. по довер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б/н от 29.10.20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ООО "Лютик":                 Лютин Н.С. по доверенности б/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 07.09.201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стка дн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 определении источника финансирования процедуры банкротства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 прекращении процедуры  банкротства  ввиду  отсутствия  источ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просу N 1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ь  конкурсного  кредитора  ООО "Лютик"  от 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ы  банкротства  отказался,  сославшись   на  отсутствие  денеж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ь конкурсного кредитора  ООО "Василек"  выразил  соглас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ть процедуру банкротства  и предложил утвердить финанс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ы за счет средств конкурсного кредитора ООО "Василек"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олосова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                   - 87,9%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                  - 0%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ржались            - 12,1%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просу N 2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курсный управляющий  предложил  снять  с повестки  дня  вопрос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определением источника финансирования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курсные кредиторы возражений не заявил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Цветков                         Секретарь  Пан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ия     ------- С.А. Цветков            собрания  ------- Б.Д. П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4</Characters>
  <CharactersWithSpaces>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Мацепуро Н.А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собрания кредиторов общества с ограниченной ответственностью по вопросу принятия решения о финансировании банкротств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