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плана финансового оздоровле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а погашения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брание  кредиторов  созвано  с  целью  решения вопрос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 плана   финансового   оздоровления   и   графика 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организации-должника 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 по адресу: 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юридический адрес организации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ли следующие кредиторы (представители кредиторов), имеющие имущественные требования к организации-должнику и не являющиеся носителями залоговых пр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м числом голосов принято решение утвердить план финансового оздоровления и графика погашения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ный план финансового оздоровления и график погашения задолженности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протокол  составлен  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дминистративно-территори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количестве 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должни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6</Characters>
  <CharactersWithSpaces>2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б утверждении плана финансового оздоровления и графика погашения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