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по вопросу об обращении в арбитраж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 с ходатайством о прекращении конкурсного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ходе к внешнему управл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и адрес кредитора, размер требований к долж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и адрес кредитора, размер требований к долж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и адрес кредитора, размер требований к должни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ращение в арбитражный суд с ходатайством о прекращении конкурсного производства и переходе к внешнему управлению в соответствии с ч. 2 ст. 146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ие предполагаемого срока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ановление требования к кандидатуре внешне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реши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иться в арбитражный суд с ходатайством о прекращении конкурсного производства и переходе к внешне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______________________, выступивш___ с информацией о предполагаемом сроке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предполагаемый срок внешнего управления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 ___________________, предложивш___ следующие требования к кандидатуре внешнего управляющего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третье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следующие требования к кандидатуре внешнего управляющего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9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по вопросу об обращении в арбитражный суд с ходатайством о прекращении конкурсного производства и переходе к внешнему управл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