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есении к компетенции комитета кредиторов вопро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которым в соответствии с ФЗ "О несосто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нкротстве)" принимаются собранием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комитетом кредиторов, за исключением вопро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отнесены к исключительной компетенции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 созвано с целью решения вопросов об отнесении к компетенции комитета кредиторов вопросов, решения по которым в соответствии с ФЗ "О несостоятельности (банкротстве)" принимаются собранием кредиторов или комитетом кредиторов, за исключением вопросов, которые отнесены к исключительной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 _________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5 ФЗ "О несостоятельности (банкротстве)" большинством голосов принято решение об отнесении к компетенции комитета кредиторов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отнесении к компетенции комитета кредиторов вопросов, решения по которым в соответствии с ФЗ «О несостоятельности (банкротстве)» принимаются собранием кредиторов или комитетом кредиторов, за исключением вопрос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