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5.1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олное наименование, адрес организации должник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брания кредиторов по вопросу обращения в арбитражный суд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ходатайством об отстранении внешнего управляюще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 исполнения возложенных на него обязанност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деле о банкротств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проведения (адрес)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, время проведения: 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сутств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Гражданин РФ 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Гражданка РФ 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 "_________" в лице ________________, действующего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)    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 от "__"_______ ____ г. N 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ело   N   _________   от  "___"________ ____  г.  о  несосто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банкротстве)  должника  находится в производстве ____________ арбитраж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брание проводится по инициативе ________________________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. 1 ст. 14 ФЗ "О несостоятельности (банкротстве)"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ники собрания кредиторов уведомлены о проведении собрания в соответствии со статьей 13 ФЗ "О несостоятельности (банкротстве)" (далее - "Закон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ники собрания зарегистрированы в журнале регистрации участников собрания креди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ее количество голосов конкурсных кредиторов и уполномоченных органов по данным реестра требований кредиторов: 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результатам регистрации: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рание правомо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брании кредиторов участвуют без права голос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тавитель работников должника - 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тавитель учредителей (участников) должника - 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тавитель собственника имущества должника - унитарного предприятия - 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тавитель саморегулируемой организации, членом которой является арбитражный управляющий, - 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тавитель органа по контролю (надзору) - 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исок участников собрания кредиторов с правом голоса и без права голоса прилаг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рание открыл внешний управляющий (лицо, требующее созыва собрания) и объявил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ания созыва собрания кредито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зультаты регистрации, в том числе количество зарегистрированных участников, размер установленных требований и количество голосов участников собрания кредито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вестку дня и заявки о включении в повестку дня собрания дополнительных вопр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иц, привлеченных внешним управляющим в установленном порядке для подготовки, организации и проведения собрания креди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ВЕСТКА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 обращении в арбитражный суд с ходатайством об отстранении внешнего управляюще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ложено выбрать председательствующим собрания _____________, секретарем собрания -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бран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 собрания - 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екретарь собрания - 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вопросу повестки дня слушали информацию кредитора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краткое содержание выступления либо в случае представления кредитор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ояснений в письменной форме или документов указывается факт пред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таких пояснений и документов, которые прилагаются к протоколу собр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вопросу  обращения  в арбитражный  суд  с ходатайством  об  отстран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ешнего управляющего от исполнения возложенных на него обязанностей в де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 банкротстве  в соответствии с абз. 2 п. 1 ст. 98 ФЗ "О несосто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банкротстве)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ступил участник собрания кредиторов без права голоса -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краткое содержание выступления либо в случае представления участни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ояснений в письменной форме или документов указывается факт пред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таких пояснений и документов, которые прилагаются к протоколу собр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тому же вопросу и предложил 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д проведением голосования по вопросу повестки дня арбитражный управляющий (лицо, требующее созыва собрания) разъяснил порядок голосования и заполнения бюллетен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окончании голосования арбитражный управляющий (лицо, требующее созыва собрания) подвел итоги голосования и объявил их результа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 голосов, "против" - _ голосов, "воздержался" - _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действительных бюллетеней - _______ штук, _________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 приняло участия в голосовании бюллетеней - ______ штук, ______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Если решение принято) 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Ходатайствовать в арбитражный  суд об отстранении внешнего управля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фамилия, имя, отчество, саморегулируемая организац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исполнения возложенных на него обязанностей в деле о банкротстве N 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ле рассмотрения вопроса повестки дня арбитражный управляющий (лицо, требующее созыва собрания) провел голосование о включении в повестку дня дополнительных вопр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 голосов, "против" - _ голосов, "воздержался" - _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Если решение принято) 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полнительные вопросы в повестку дня не включа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нешний управляющий (лицо, требующее созыва собрания) объявил собрание закрыты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токол собрания кредиторов составлен в 2 (3) экземпляр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 внешнего управляющег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лица, требующего созыва собра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 копи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естра требований кредиторов на дату проведения собрания кредито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юллетеней для голос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кументов, подтверждающих полномочия участников собр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атериалов, представленных участникам собрания для ознакомления и (или) утвержд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кументов, являющихся доказательствами, свидетельствующими о надлежащем уведомлении конкурсных кредиторов и уполномоченных органов о дате и месте проведения собрания кредито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ых документов по усмотрению арбитражного управляющего или на основании решения собрания креди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[прошито, пронумеровано ___ листов (подписи участников собрания)]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86</Words>
  <Characters>6598</Characters>
  <CharactersWithSpaces>56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2:00Z</dcterms:created>
  <dc:creator>Кабанов О.М.</dc:creator>
  <dc:description/>
  <dc:language>en-US</dc:language>
  <cp:lastModifiedBy/>
  <dcterms:modified xsi:type="dcterms:W3CDTF">2011-10-30T13:12:00Z</dcterms:modified>
  <cp:revision>2</cp:revision>
  <dc:subject>Протокол</dc:subject>
  <dc:title>Протокол собрания кредиторов по вопросу обращения в арбитражный суд с ходатайством об отстранении внешнего управляющего от исполнения возложенных на него обязанностей в деле о банкротств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