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и место нахождения долж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рания креди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битражный суд (в производстве которого находится дело о несостоятельности должника и N дела о банкротстве)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кредиторов созвано по инициативе: ______________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я участников собрания кредиторов - начата в __ час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- окончена в __ час.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кредиторов начато в __ час.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количество голосов конкурсных кредиторов и уполномоченных органов (по данным реестра требований кредиторов)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количество голосов конкурсных кредиторов и уполномоченных органов (по результатам регистрации)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кредиторов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участников собрания кредиторов с правом голоса: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собрания кредиторов без права голо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влечение  лиц  для  проведения  процедур  в  деле  о банкрот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 _____________________________________ и оплате их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  По  вопросу  повестки  дня  выступил  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влечь ___________________________________________ для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привлекаемы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следующих процедур в деле о банкротстве 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казать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платить услуг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привлеченны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оответствии с п. 7 ст. 20.7 ФЗ "О несостоятельности (банкротстве)" оплату услуг привлеченных лиц осуществить за счет средств кредиторов, проголосовавших за такое решение, пропорционально размерам их требований, включенных в реестр требований кредиторов на дату проведения настоящего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журнала регистрации участников собрания креди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реестра требований кредиторов на дату проведения собрания креди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юллетени для голос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документов, подтверждающих полномочия участников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материалов, представленных участникам собрания для ознако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документов, являющихся доказательствами, свидетельствующими о надлежащем уведомлении конкурсных кредиторов и уполномоченных органов о дате и месте проведения собрания креди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иных документов по усмотрению арбитражного управляющего или на основании решения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ый управляющий            ______________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кредиторов может быть созвано по инициативе лиц, указанных в п. 1 ст. 14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608</Characters>
  <CharactersWithSpaces>3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ЗАО «Юринформ В»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собрания кредиторов по вопросу привлечения лиц для проведения процедур в деле о банкротстве, а также оплаты и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